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Ради Христа,</w:t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помогите спасти мою дочь –</w:t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мать трехлетнего сына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pacing w:val="12"/>
        </w:rPr>
        <w:t>Я, Кисель Тамара Владимировна, более 30 лет  проработавшая в системе потребительской кооперации, а ныне инвалид-пенсионер, мать Кисель Натальи Адамовны 1985 г. р</w:t>
      </w:r>
      <w:r>
        <w:rPr>
          <w:spacing w:val="20"/>
        </w:rPr>
        <w:t xml:space="preserve">., </w:t>
      </w:r>
      <w:r>
        <w:rPr>
          <w:b/>
          <w:spacing w:val="20"/>
        </w:rPr>
        <w:t>молю Вас помочь спасти мою дочь.</w:t>
      </w:r>
    </w:p>
    <w:p>
      <w:pPr>
        <w:pStyle w:val="Normal"/>
        <w:ind w:firstLine="567"/>
        <w:jc w:val="both"/>
        <w:rPr/>
      </w:pPr>
      <w:r>
        <w:rPr/>
        <w:t>Моей дочери 22 года, а по имеющимся у меня медицинским документам, ей уже было выставлено 177 диагнозов, установленных врачами Республики Беларусь 729 раз. С января 2003 г. врачи нашей страны так и не смогли дифференцировать  недифференцированный иммунодефицит, установить причину дефицита массы тела (вес 40 кг, рост 158 см.), бесконечных воспалительно-гнойных и аутоиммунных заболеваний, кист в яичниках, образований в щитовидной железе, лимфоузлов, причины образования и увеличения кальцината в правом полушарии головного моз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талья родилась во втором роддоме г. Минска 22.02.1985г. нормальным здоровым доношенным ребенком. До двухлетнего возраста росла и развивалась без каких-либо проблем, все прививки были выполнены ей по возрасту. Но мой послеродовый отпуск с двухмесячного возраста Наташи, а также все мои отпуска до ее поступления в школу мы проживали у бабушек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у моей мамы Синило Галины Ивановны в г.п. Микашевичи Лунинецкого района Брестской области, пер. Северный,17 (300 м. от промзоны Микашевичского карьер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у свекрови Кисель Станиславы Михайловны в д.Запросье Микашевичского поселкового Совета (с обратной стороны промзоны карьера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Я родилась и выросла в г.п. Микашевичи. Я сама с 13 летнего </w:t>
      </w:r>
      <w:r>
        <w:rPr>
          <w:spacing w:val="-4"/>
        </w:rPr>
        <w:t>возраста и мои дети с малолетства (Наташа и старший сын 1980 г. р.</w:t>
      </w:r>
      <w:r>
        <w:rPr/>
        <w:t xml:space="preserve"> с врожденной тяжелой формой косолапости), постоянно ходили в районе карьера, собирали грибы, ягод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Как следует из постановления Совета Министров Республики Беларусь от 8.08.2002г. №1076 «Об утверждении перечня </w:t>
      </w:r>
      <w:r>
        <w:rPr>
          <w:spacing w:val="8"/>
        </w:rPr>
        <w:t>населенных пунктов и объектов, находящихся в зонах радиоактивного загрязнения» и согласно Закону Республики Беларусь от 12 ноября 1991 г. «О правовом режиме территорий, подвергшихся радиоактивному загрязнению в результате катастрофы на Чернобыльской АЭС», г.п. Микашевичи и д. Запросье включены в перечень зон с плотностью загрязнения почв цезием 137, стронцием 90 и плутонием 240.</w:t>
      </w:r>
    </w:p>
    <w:p>
      <w:pPr>
        <w:pStyle w:val="Normal"/>
        <w:widowControl w:val="false"/>
        <w:autoSpaceDE w:val="false"/>
        <w:spacing w:lineRule="exact" w:line="280"/>
        <w:ind w:firstLine="567"/>
        <w:jc w:val="both"/>
        <w:rPr/>
      </w:pPr>
      <w:r>
        <w:rPr>
          <w:spacing w:val="-2"/>
        </w:rPr>
        <w:t>Мы совершенно не подозревали, и нас никто не информировал,</w:t>
      </w:r>
      <w:r>
        <w:rPr/>
        <w:t xml:space="preserve"> о радиационном загрязнении этой территории. Через шесть лет после аварии на Чернобыльской атомной станции постановлением Совета Министров Республики Беларусь от 1.06.1992. № 328 (Каталог доз обследования жителей населенных пунктов Республики Беларусь, стр.90) промышленная зона г.п. Микашевичи отнесена к зоне с правом на отселение (плотность загрязнения цезием 137 от 5 до 10 кюри на кв.м). </w:t>
      </w:r>
      <w:r>
        <w:rPr>
          <w:b/>
        </w:rPr>
        <w:t>А что можно  сказать о дозах радиации, которые до аварии в Чернобыле и 6 лет после нее в Микашевичах никто не контролировал и не фиксировал?</w:t>
      </w:r>
    </w:p>
    <w:p>
      <w:pPr>
        <w:pStyle w:val="Normal"/>
        <w:widowControl w:val="false"/>
        <w:autoSpaceDE w:val="false"/>
        <w:spacing w:lineRule="exact" w:line="280"/>
        <w:ind w:firstLine="567"/>
        <w:jc w:val="both"/>
        <w:rPr/>
      </w:pPr>
      <w:r>
        <w:rPr/>
        <w:t>В феврале 1987 г. (в двухлетнем возрасте) у моей дочери был диагностирован эпидемический паротит, тяжелая форма с явлением энцефалита. В последствии в детской областной больнице г.Минска было произведено вскрытие нагноившихся лимфоузлов с диагнозом: «Подчелюстной лимфоаденит». Присоединение бактериальной инфекции к первично вирусному заболеванию уже тогда свидетельствовало о поражении иммунитета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Дочь пошла в школу, умея читать и писать, однако вскоре появились трудности в усвоении программы. В это же время проявляется быстрая утомляемость, частые повышения температуры, выше 38 градусов, сонливость. В феврале 1994 г. в 9</w:t>
        <w:noBreakHyphen/>
        <w:t>й клинической больнице г. Минска в лобной доле правого полушария головного мозга обнаруживают образование, которое профессором-нейрохирургом было диагностировано как злокачественная опухоль. От предложенной операции по удалению опухоли головного мозга (так как никаких гарантий не давалось) мы, слава Богу, отказались. В последующем оказалось не опухоль, а кальцинат размером 6 мм, который к настоящему времени увеличился до 9,4 мм, и никто нам не может объяснить почему. Затем у ребенка был диагностирован токсоплазмоз, рецидивирующее течение (протозойная инфекция, которая протекает волнообразно, затихая и вспыхивая снова)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В октябре 1999 г. мы добились направления на лечение по благотворительной программе в клинику «Шнайдер» Израиля. После проведенного лечения дочь в течение двух лет была совершенно здорова. Но затем заболела.</w:t>
      </w:r>
    </w:p>
    <w:p>
      <w:pPr>
        <w:pStyle w:val="Normal"/>
        <w:spacing w:lineRule="exact" w:line="280"/>
        <w:ind w:firstLine="567"/>
        <w:jc w:val="both"/>
        <w:rPr>
          <w:spacing w:val="8"/>
        </w:rPr>
      </w:pPr>
      <w:r>
        <w:rPr>
          <w:spacing w:val="8"/>
        </w:rPr>
        <w:t>В январе 2001 г. ей сделали переливание крови и, как позже выяснилось, при этом была занесена хламидийная, протозойная и бактериальная инфекция. После этого состояние резко ухудшилось, в течение трех месяцев у нее не могли снять высокую температуру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В январе 2003 г. дочери установили инвалидность с диагнозом: «Недифференцированный иммунодефицит, протозойная, хламидийная, бактериальная инфекция. Гипоплазия щитовидной железы». Врачами иммунологами были рекомендованы беременность и роды. В 19 лет дочь родила нормального, здорового, доношенного сына Владислава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8"/>
        </w:rPr>
        <w:t xml:space="preserve">После родов состояние здоровья моей дочери не улучшилось. Более того, состояние ее ухудшается. С января 2007 г. мы обращались за медицинской помощью уже 49 раз, 23 раза ей брали кровь с вены, 11 раз делали рентгеновские снимки головы, спины, грудной клетки (все документы у нас имеются)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4"/>
        </w:rPr>
        <w:t xml:space="preserve">Медицина нашей страны пока не в силах помочь Наташе. Выявить ведущее звено нарушения иммунитета, разработать программу лечения и профилактики этих заболеваний, провести хирургическую операцию по удалению кальцената из правого полушария головного мозга и образований в щитовидной железе могут врачи США, Японии или Израиля. По наименьшей стоимости  достигнута договоренность с клиникой «Шнайдер» в Израиле. Стоимость диагностики и лечения – </w:t>
      </w:r>
      <w:r>
        <w:rPr>
          <w:b/>
          <w:spacing w:val="4"/>
        </w:rPr>
        <w:t>63300 долл.  США</w:t>
      </w:r>
      <w:r>
        <w:rPr>
          <w:spacing w:val="4"/>
        </w:rPr>
        <w:t xml:space="preserve">. </w:t>
      </w:r>
    </w:p>
    <w:p>
      <w:pPr>
        <w:pStyle w:val="Normal"/>
        <w:spacing w:lineRule="exact" w:line="280"/>
        <w:ind w:firstLine="567"/>
        <w:jc w:val="both"/>
        <w:rPr>
          <w:spacing w:val="8"/>
        </w:rPr>
      </w:pPr>
      <w:r>
        <w:rPr>
          <w:spacing w:val="8"/>
        </w:rPr>
        <w:t>У семьи таких денег нет. На основании заключения Минздрава  РБ  мне, ее матери, отрыты благотворительные счета. Мингорисполком решением от 14.06.2007 № 1316 освободил в размере 100% от подоходного налога с физических лиц  поступления мне на счета в АСБ «Беларусбанк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мочь Наташе можно, перечислив деньги  </w:t>
      </w:r>
      <w:r>
        <w:rPr>
          <w:b/>
          <w:u w:val="single"/>
        </w:rPr>
        <w:t>на благотворительный счет</w:t>
      </w:r>
      <w:r>
        <w:rPr>
          <w:b/>
        </w:rPr>
        <w:t xml:space="preserve"> Кисель Тамары Владимировны  для лечения  дочери Кисель Натальи Адамовны: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b/>
          <w:color w:val="000000"/>
          <w:u w:val="single"/>
        </w:rPr>
        <w:t>в Республике Беларусь</w:t>
      </w:r>
      <w:r>
        <w:rPr>
          <w:color w:val="000000"/>
        </w:rPr>
        <w:t xml:space="preserve"> </w:t>
      </w:r>
    </w:p>
    <w:p>
      <w:pPr>
        <w:pStyle w:val="Normal"/>
        <w:spacing w:lineRule="exact" w:line="320"/>
        <w:ind w:firstLine="567"/>
        <w:rPr>
          <w:b/>
          <w:b/>
          <w:color w:val="000000"/>
        </w:rPr>
      </w:pPr>
      <w:r>
        <w:rPr>
          <w:b/>
          <w:color w:val="000000"/>
        </w:rPr>
        <w:t xml:space="preserve">в филиале № 500 Минского управления  </w:t>
        <w:br/>
        <w:t>АСБ «Беларусбанк» МФО 153001601, УНП банка 100603596,</w:t>
      </w:r>
    </w:p>
    <w:p>
      <w:pPr>
        <w:pStyle w:val="Normal"/>
        <w:spacing w:lineRule="exact" w:line="32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- счет в белорусских рублях № 3134000000037,</w:t>
      </w:r>
    </w:p>
    <w:p>
      <w:pPr>
        <w:pStyle w:val="Normal"/>
        <w:spacing w:lineRule="exact" w:line="32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- в долларах США  № 3134000000109;</w:t>
      </w:r>
    </w:p>
    <w:p>
      <w:pPr>
        <w:pStyle w:val="Normal"/>
        <w:spacing w:lineRule="exact" w:line="32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20"/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 Израиле на благотворительный счет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b/>
          <w:color w:val="000000"/>
        </w:rPr>
        <w:t>-</w:t>
      </w:r>
      <w:r>
        <w:rPr/>
        <w:t xml:space="preserve"> </w:t>
      </w:r>
      <w:r>
        <w:rPr>
          <w:b/>
        </w:rPr>
        <w:t>долларовый счет № 980013-946877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b/>
        </w:rPr>
        <w:t>- шекелевый счет № 61-946877 (</w:t>
      </w:r>
      <w:r>
        <w:rPr>
          <w:b/>
          <w:lang w:val="en-US"/>
        </w:rPr>
        <w:t>Shekel</w:t>
      </w:r>
      <w:r>
        <w:rPr>
          <w:b/>
        </w:rPr>
        <w:t xml:space="preserve">) 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b/>
        </w:rPr>
        <w:t>в</w:t>
      </w:r>
      <w:r>
        <w:rPr>
          <w:b/>
          <w:lang w:val="en-US"/>
        </w:rPr>
        <w:t xml:space="preserve"> Israel Discont Bank Herzel Branch Petah Tikva </w:t>
      </w:r>
    </w:p>
    <w:p>
      <w:pPr>
        <w:pStyle w:val="Normal"/>
        <w:numPr>
          <w:ilvl w:val="0"/>
          <w:numId w:val="0"/>
        </w:numPr>
        <w:spacing w:lineRule="exact" w:line="320"/>
        <w:ind w:firstLine="567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  <w:t>Branch code 5 056 3, 30 Herzel st. Petah Tikva.</w:t>
      </w:r>
    </w:p>
    <w:p>
      <w:pPr>
        <w:pStyle w:val="Normal"/>
        <w:tabs>
          <w:tab w:val="clear" w:pos="708"/>
          <w:tab w:val="left" w:pos="3740" w:leader="none"/>
        </w:tabs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ind w:firstLine="567"/>
        <w:jc w:val="both"/>
        <w:rPr/>
      </w:pPr>
      <w:r>
        <w:rPr/>
        <w:t>На сегодняшний день в семье у нас 3 инвалида второй группы (я, муж и дочь). Из 40 наших одноклассников, окончивших Микашевичскую среднюю школу в 1972 году, в живых осталось только 5 человек, из них 4-м установлена инвалидность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ади Христа, помогите спасти мою дочь Наташу, мать моего внука Владислава. Молю и вечно буду благодарна. Пусть Господь охраняет и благословляет Вас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С нижайшим материнским поклоном к Вам,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мама Наташи, Кисель Тамара Владимировна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8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i/>
            <w:sz w:val="22"/>
            <w:szCs w:val="22"/>
            <w:lang w:val="en-US"/>
          </w:rPr>
          <w:t>Kiseltamara</w:t>
        </w:r>
        <w:r>
          <w:rPr>
            <w:rStyle w:val="InternetLink"/>
            <w:i/>
            <w:sz w:val="22"/>
            <w:szCs w:val="22"/>
          </w:rPr>
          <w:t>@</w:t>
        </w:r>
        <w:r>
          <w:rPr>
            <w:rStyle w:val="InternetLink"/>
            <w:i/>
            <w:sz w:val="22"/>
            <w:szCs w:val="22"/>
            <w:lang w:val="en-US"/>
          </w:rPr>
          <w:t>tut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by</w:t>
        </w:r>
      </w:hyperlink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нтернет-сайт: </w:t>
      </w:r>
      <w:hyperlink r:id="rId3">
        <w:r>
          <w:rPr>
            <w:rStyle w:val="InternetLink"/>
            <w:i/>
            <w:sz w:val="22"/>
            <w:szCs w:val="22"/>
            <w:lang w:val="en-US"/>
          </w:rPr>
          <w:t>www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Kiseltamara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belhost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by</w:t>
        </w:r>
      </w:hyperlink>
      <w:r>
        <w:rPr>
          <w:i/>
          <w:sz w:val="22"/>
          <w:szCs w:val="22"/>
        </w:rPr>
        <w:t xml:space="preserve">  и на портале </w:t>
      </w:r>
      <w:r>
        <w:rPr>
          <w:i/>
          <w:sz w:val="22"/>
          <w:szCs w:val="22"/>
          <w:lang w:val="en-US"/>
        </w:rPr>
        <w:t>tut</w:t>
      </w:r>
      <w:r>
        <w:rPr>
          <w:i/>
          <w:sz w:val="22"/>
          <w:szCs w:val="22"/>
        </w:rPr>
        <w:t>.</w:t>
      </w:r>
      <w:r>
        <w:rPr>
          <w:i/>
          <w:sz w:val="22"/>
          <w:szCs w:val="22"/>
          <w:lang w:val="en-US"/>
        </w:rPr>
        <w:t>b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pacing w:val="-4"/>
          <w:sz w:val="22"/>
          <w:szCs w:val="22"/>
        </w:rPr>
        <w:t xml:space="preserve">Справки по телефону: домашний 8 017 243-97-59,  </w:t>
      </w:r>
      <w:r>
        <w:rPr>
          <w:i/>
          <w:spacing w:val="-4"/>
          <w:sz w:val="22"/>
          <w:szCs w:val="22"/>
          <w:lang w:val="en-US"/>
        </w:rPr>
        <w:t>Velcom</w:t>
      </w:r>
      <w:r>
        <w:rPr>
          <w:i/>
          <w:spacing w:val="-4"/>
          <w:sz w:val="22"/>
          <w:szCs w:val="22"/>
        </w:rPr>
        <w:t>: 8 029 111-48-83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машний адрес: 220102 г. Минск, ул. Варвашени, дом 6, корп. 3, кв. 51</w:t>
      </w:r>
    </w:p>
    <w:sectPr>
      <w:type w:val="nextPage"/>
      <w:pgSz w:orient="landscape" w:w="16838" w:h="11906"/>
      <w:pgMar w:left="1134" w:right="816" w:gutter="0" w:header="0" w:top="851" w:footer="0" w:bottom="79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seltamara@tut.by" TargetMode="External"/><Relationship Id="rId3" Type="http://schemas.openxmlformats.org/officeDocument/2006/relationships/hyperlink" Target="http://www.Kiseltamara.belhost.b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9:57:00Z</dcterms:created>
  <dc:creator>dovgel</dc:creator>
  <dc:description/>
  <cp:keywords/>
  <dc:language>en-US</dc:language>
  <cp:lastModifiedBy>dovgel</cp:lastModifiedBy>
  <cp:lastPrinted>2008-02-24T22:02:00Z</cp:lastPrinted>
  <dcterms:modified xsi:type="dcterms:W3CDTF">2008-02-24T20:07:00Z</dcterms:modified>
  <cp:revision>3</cp:revision>
  <dc:subject/>
  <dc:title>Ради Христа,</dc:title>
</cp:coreProperties>
</file>