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360" w:after="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ПРИЧИНА МИРОВОГО ФИНАНСОВОГО КРИЗИСА </w:t>
        <w:br/>
        <w:t>И КАК ЕЕ ПРЕОДОЛЕТЬ В СТРАНЕ?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pacing w:lineRule="exact" w:line="200" w:before="0" w:after="12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Предлагается экономический механизм национального инвестирования эффективных и перспективных национальных бизнес-проектов для преодоления причины и проблем финансового кризиса в любой стране, удовлетворения потребностей национальной экономики страны в деньгах без инфляции </w:t>
      </w:r>
    </w:p>
    <w:p>
      <w:pPr>
        <w:pStyle w:val="Normal"/>
        <w:widowControl w:val="false"/>
        <w:ind w:firstLine="568"/>
        <w:rPr>
          <w:sz w:val="24"/>
          <w:szCs w:val="24"/>
        </w:rPr>
      </w:pPr>
      <w:r>
        <w:rPr>
          <w:sz w:val="24"/>
          <w:szCs w:val="24"/>
        </w:rPr>
        <w:t xml:space="preserve">Финансовые кризисы в мире не новость. Вспомним Великую Депрессию 1929г., когда мировая экономика по объему производства была отброшена на уровень 1898г. Преодолеть ее удалось лишь посредством мировой войны. </w:t>
      </w:r>
    </w:p>
    <w:p>
      <w:pPr>
        <w:pStyle w:val="Normal"/>
        <w:widowControl w:val="false"/>
        <w:ind w:firstLine="568"/>
        <w:rPr>
          <w:sz w:val="24"/>
          <w:szCs w:val="24"/>
        </w:rPr>
      </w:pPr>
      <w:r>
        <w:rPr>
          <w:sz w:val="24"/>
          <w:szCs w:val="24"/>
        </w:rPr>
        <w:t>В послевоенный период было несколько валютных кризисов, но с падением Бреттон-Вудской валютной системы (1944 г., обязательства США – $35 за унцию золота), а затем и Смитсоновского соглашения (18.12.71. – $38 за унцию) доллар вскоре совсем «отвязался» от золота и легко пережил их. Масштабный мировой финансовый кризис чуть было не возник в 1983г., когда доллар упал на рынке до $509 за унцию золота. Но в это время в СССР уже назрела Перестройка. В странах «соцлагеря» проявилась инфляция национальных денег, возник острый спрос на иностранную валюту. И с падением «железного занавеса» вокруг «соцлагеря» доллар был востребован на новых территориях планеты. Это отсрочило его крах на 25 лет. Но, в конце концов, все неправедное гибнет. Эра доллара закончилась, мир на пороге новой эры!</w:t>
      </w:r>
    </w:p>
    <w:p>
      <w:pPr>
        <w:pStyle w:val="Normal"/>
        <w:widowControl w:val="false"/>
        <w:ind w:firstLine="568"/>
        <w:rPr>
          <w:sz w:val="24"/>
          <w:szCs w:val="24"/>
        </w:rPr>
      </w:pPr>
      <w:r>
        <w:rPr>
          <w:sz w:val="24"/>
          <w:szCs w:val="24"/>
        </w:rPr>
        <w:t>Предлагается анализ финансового состояния в странах СНГ (на примере Беларуси) и концепция их мощного подъема механизмом японского «экономического чуда».</w:t>
        <w:br/>
      </w:r>
      <w:r>
        <w:rPr>
          <w:spacing w:val="-6"/>
          <w:sz w:val="24"/>
          <w:szCs w:val="24"/>
        </w:rPr>
        <w:br/>
      </w:r>
      <w:r>
        <w:rPr>
          <w:sz w:val="24"/>
          <w:szCs w:val="24"/>
        </w:rPr>
        <w:t>-------------------------------</w:t>
      </w:r>
    </w:p>
    <w:p>
      <w:pPr>
        <w:pStyle w:val="Normal"/>
        <w:widowControl w:val="false"/>
        <w:ind w:firstLine="709"/>
        <w:rPr/>
      </w:pPr>
      <w:r>
        <w:rPr>
          <w:b/>
          <w:bCs/>
          <w:sz w:val="24"/>
          <w:szCs w:val="24"/>
        </w:rPr>
        <w:t xml:space="preserve">В 1989 году, </w:t>
      </w:r>
      <w:r>
        <w:rPr>
          <w:sz w:val="24"/>
          <w:szCs w:val="24"/>
        </w:rPr>
        <w:t xml:space="preserve">т.е. до кризиса в финансовой системе СССР, объем совокупной денежной массы в виде советских рублей, обращающихся в экономике, обеспечивающий товарообмен производителей в Белорусской ССР составлял ~75% от объема ВВП республики. Стоимость денежной массы в ее экономике, на 1.01.1990 г. составляла около 28 млрд. руб., или по официальному курсу рубля к доллару, который рассчитывался тогда в стране на основе паритетов покупательной способности рубля в СССР и доллара в США – </w:t>
      </w:r>
      <w:r>
        <w:rPr>
          <w:b/>
          <w:bCs/>
          <w:sz w:val="24"/>
          <w:szCs w:val="24"/>
        </w:rPr>
        <w:t>около 46 млрд. долл. США.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2"/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shd w:fill="FFFF00" w:val="clear"/>
        </w:rPr>
        <w:t>(1)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А на 1 января 1995 г.</w:t>
      </w:r>
      <w:r>
        <w:rPr>
          <w:sz w:val="24"/>
          <w:szCs w:val="24"/>
        </w:rPr>
        <w:t xml:space="preserve"> (пик экономических проблем в СНГ) масса национальных денег в обращении в уже суверенной Беларуси составляла 3213,9 млрд. рублей. Курс белорусского рубля был равен 10600 рублей за доллар, притом, что доллар США за период с 1.01.1990 г. по 1.01.1995 г. также претерпел инфляцию примерно на 25% от той стоимости, которую он имел на 1.01.1990 г.</w:t>
        <w:br/>
        <w:t xml:space="preserve">Выразив стоимость рублевой денежной массы, находящейся в обращении в Беларуси на 1.01.1995 г. </w:t>
      </w:r>
      <w:r>
        <w:rPr>
          <w:b/>
          <w:bCs/>
          <w:sz w:val="24"/>
          <w:szCs w:val="24"/>
        </w:rPr>
        <w:t>в долларах 1990 года</w:t>
      </w:r>
      <w:r>
        <w:rPr>
          <w:sz w:val="24"/>
          <w:szCs w:val="24"/>
        </w:rPr>
        <w:t xml:space="preserve">, получим: </w:t>
      </w:r>
      <w:r>
        <w:rPr>
          <w:b/>
          <w:bCs/>
          <w:sz w:val="24"/>
          <w:szCs w:val="24"/>
        </w:rPr>
        <w:t>3213,9 : 10600 * 0,75 = 0,23 млрд. долл.</w:t>
      </w:r>
      <w:r>
        <w:rPr>
          <w:sz w:val="24"/>
          <w:szCs w:val="24"/>
          <w:vertAlign w:val="subscript"/>
        </w:rPr>
        <w:t>1990г</w:t>
      </w:r>
      <w:r>
        <w:rPr>
          <w:b/>
          <w:bCs/>
          <w:sz w:val="24"/>
          <w:szCs w:val="24"/>
          <w:vertAlign w:val="subscript"/>
        </w:rPr>
        <w:t xml:space="preserve">. ,     </w:t>
      </w:r>
      <w:r>
        <w:rPr>
          <w:sz w:val="24"/>
          <w:szCs w:val="24"/>
          <w:shd w:fill="FFFF00" w:val="clear"/>
        </w:rPr>
        <w:t xml:space="preserve">(2) 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 xml:space="preserve">Из сравнения </w:t>
      </w:r>
      <w:r>
        <w:rPr>
          <w:sz w:val="24"/>
          <w:szCs w:val="24"/>
          <w:shd w:fill="FFFF00" w:val="clear"/>
        </w:rPr>
        <w:t>(1)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shd w:fill="FFFF00" w:val="clear"/>
        </w:rPr>
        <w:t>(2)</w:t>
      </w:r>
      <w:r>
        <w:rPr>
          <w:sz w:val="24"/>
          <w:szCs w:val="24"/>
        </w:rPr>
        <w:t xml:space="preserve"> видно, что стоимость всей массы национальных денег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Беларуси за короткий период (с 1.01.1990 г. по 1.01.1995 г.) уменьшилась </w:t>
      </w:r>
      <w:r>
        <w:rPr>
          <w:b/>
          <w:bCs/>
          <w:sz w:val="24"/>
          <w:szCs w:val="24"/>
        </w:rPr>
        <w:t>в две сотни раз</w:t>
      </w:r>
      <w:r>
        <w:rPr>
          <w:sz w:val="24"/>
          <w:szCs w:val="24"/>
        </w:rPr>
        <w:t>. То есть, к 1995 году в денежной системе Беларус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количество национальных денег в стране составляло </w:t>
      </w:r>
      <w:r>
        <w:rPr>
          <w:b/>
          <w:bCs/>
          <w:sz w:val="24"/>
          <w:szCs w:val="24"/>
        </w:rPr>
        <w:t>всего лишь</w:t>
      </w:r>
      <w:r>
        <w:rPr>
          <w:sz w:val="24"/>
          <w:szCs w:val="24"/>
        </w:rPr>
        <w:t xml:space="preserve"> (вдумайтесь в цифру!) </w:t>
      </w:r>
      <w:r>
        <w:rPr>
          <w:b/>
          <w:bCs/>
          <w:sz w:val="24"/>
          <w:szCs w:val="24"/>
        </w:rPr>
        <w:t xml:space="preserve">около 0,5% </w:t>
      </w:r>
      <w:r>
        <w:rPr>
          <w:sz w:val="24"/>
          <w:szCs w:val="24"/>
        </w:rPr>
        <w:t>от той стоимости денежной массы, которая обеспечивала потребности экономики республики в деньгах в 1989 году (</w:t>
      </w:r>
      <w:hyperlink r:id="rId2" w:tgtFrame="_blank">
        <w:r>
          <w:rPr>
            <w:rStyle w:val="InternetLink"/>
            <w:color w:val="0000FF"/>
            <w:sz w:val="24"/>
            <w:szCs w:val="24"/>
            <w:u w:val="single"/>
          </w:rPr>
          <w:t>рис.</w:t>
        </w:r>
      </w:hyperlink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1</w:t>
        </w:r>
      </w:hyperlink>
      <w:r>
        <w:rPr>
          <w:sz w:val="24"/>
          <w:szCs w:val="24"/>
        </w:rPr>
        <w:t>)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«Сокращение предложения денег в экономике является причиной большинства экономических кризисов», – таким является важнейший вывод известного экономиста М.Фридмана в его "Исследованиях в области количественной теории денег", за которые он в 1976 году получил Нобелевскую премию. И все страны СНГ, без исключений, в годы после Перестройки (1985 – 1997 гг.) этот важнейший вывод нобелевского лауреата четко подтвердили. Экономический форум стран СНГ 1998 года в С.</w:t>
        <w:noBreakHyphen/>
        <w:t>Петербурге констатировал крайне низкий уровень монетизации экономики как одну из главных проблем Содружества. Проблема эта и поныне остроактуальная для всех государств СНГ и всех стран бывшего «социалистического лагеря»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 xml:space="preserve">Так, например, в Беларуси </w:t>
      </w:r>
      <w:r>
        <w:rPr>
          <w:b/>
          <w:bCs/>
          <w:sz w:val="24"/>
          <w:szCs w:val="24"/>
        </w:rPr>
        <w:t xml:space="preserve">к 1.01.2008 г. </w:t>
      </w:r>
      <w:r>
        <w:rPr>
          <w:sz w:val="24"/>
          <w:szCs w:val="24"/>
        </w:rPr>
        <w:t xml:space="preserve">объем национальных денег по сравнению </w:t>
      </w:r>
      <w:r>
        <w:rPr>
          <w:b/>
          <w:bCs/>
          <w:sz w:val="24"/>
          <w:szCs w:val="24"/>
        </w:rPr>
        <w:t>с 1.01.1995г.</w:t>
      </w:r>
      <w:r>
        <w:rPr>
          <w:sz w:val="24"/>
          <w:szCs w:val="24"/>
        </w:rPr>
        <w:t xml:space="preserve"> в долларовом эквиваленте увеличился </w:t>
      </w:r>
      <w:r>
        <w:rPr>
          <w:b/>
          <w:bCs/>
          <w:sz w:val="24"/>
          <w:szCs w:val="24"/>
        </w:rPr>
        <w:t>в 24,1 раза</w:t>
      </w:r>
      <w:r>
        <w:rPr>
          <w:sz w:val="24"/>
          <w:szCs w:val="24"/>
        </w:rPr>
        <w:t xml:space="preserve">. Это, естественно, благотворно сказалось на экономике страны и соответственно отразилось на динамике ее статистики. Но данные системного мониторинга Национального банка Республики Беларусь показывают 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instrText xml:space="preserve"> HYPERLINK "../../H:%5C!%D0%90%D0%BA%D1%82%D1%83%D0%B0%D0%BB%D1%8C%D0%BD%D1%8B%D0%B5%5C%D0%9D%D0%B0%20%D0%B7%D0%B0%D0%BC%D0%B5%D0%BD%D1%83%5Cst.htm" \l "[1]%23[1]"</w:instrText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fldChar w:fldCharType="separate"/>
      </w:r>
      <w:bookmarkStart w:id="0" w:name="_ftnref1"/>
      <w:r>
        <w:rPr>
          <w:rStyle w:val="InternetLink"/>
          <w:color w:val="0000FF"/>
          <w:sz w:val="24"/>
          <w:szCs w:val="24"/>
          <w:u w:val="single"/>
          <w:vertAlign w:val="superscript"/>
        </w:rPr>
        <w:t>[1]</w:t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fldChar w:fldCharType="end"/>
      </w:r>
      <w:bookmarkEnd w:id="0"/>
      <w:r>
        <w:rPr>
          <w:sz w:val="24"/>
          <w:szCs w:val="24"/>
        </w:rPr>
        <w:t>, что по оценкам предприятий, факторами, наиболее ограничивающими рост производства в 2007 году, по прежнему (как и в течение ряда предыдущих лет, – Е.Д.), являлись недостаток денежных поступлений для финансирования текущей деятельности, недостаток оборотных средств и неплатежи потребителей (</w:t>
      </w:r>
      <w:hyperlink r:id="rId4" w:tgtFrame="_blank">
        <w:r>
          <w:rPr>
            <w:rStyle w:val="InternetLink"/>
            <w:color w:val="0000FF"/>
            <w:sz w:val="24"/>
            <w:szCs w:val="24"/>
            <w:u w:val="single"/>
          </w:rPr>
          <w:t>рис.2</w:t>
        </w:r>
      </w:hyperlink>
      <w:r>
        <w:rPr>
          <w:sz w:val="24"/>
          <w:szCs w:val="24"/>
        </w:rPr>
        <w:t>).  А основным фактором, ограничивающим инвестиционную активность предприятий, как был, так пока и остается недостаток собственных источников денежных средств (</w:t>
      </w:r>
      <w:hyperlink r:id="rId5" w:tgtFrame="_blank">
        <w:r>
          <w:rPr>
            <w:rStyle w:val="InternetLink"/>
            <w:color w:val="0000FF"/>
            <w:sz w:val="24"/>
            <w:szCs w:val="24"/>
            <w:u w:val="single"/>
          </w:rPr>
          <w:t>рис.3</w:t>
        </w:r>
      </w:hyperlink>
      <w:r>
        <w:rPr>
          <w:sz w:val="24"/>
          <w:szCs w:val="24"/>
        </w:rPr>
        <w:t>)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  <w:shd w:fill="FFFF00" w:val="clear"/>
        </w:rPr>
        <w:t>Проблема станет более понятной, если сравним данные по объему национальной денежной массы Республики Беларусь с соответствующими показателями экономически развитых стран.</w:t>
      </w:r>
      <w:r>
        <w:rPr>
          <w:sz w:val="24"/>
          <w:szCs w:val="24"/>
        </w:rPr>
        <w:t xml:space="preserve"> Например, в Японии количество </w:t>
      </w:r>
      <w:r>
        <w:rPr>
          <w:i/>
          <w:iCs/>
          <w:sz w:val="24"/>
          <w:szCs w:val="24"/>
        </w:rPr>
        <w:t>национальных денег</w:t>
      </w:r>
      <w:r>
        <w:rPr>
          <w:sz w:val="24"/>
          <w:szCs w:val="24"/>
        </w:rPr>
        <w:t xml:space="preserve"> в обращении на начало 2008 г. превышало в эквиваленте 70000 долл. на душу населения, а в белорусской экономике – составляло всего лишь 769 долл. на душу населения: </w:t>
      </w:r>
      <w:r>
        <w:rPr>
          <w:b/>
          <w:bCs/>
          <w:sz w:val="24"/>
          <w:szCs w:val="24"/>
        </w:rPr>
        <w:t xml:space="preserve">разница – на два порядка, т.е. практически в 100 раз, </w:t>
      </w:r>
      <w:r>
        <w:rPr>
          <w:sz w:val="24"/>
          <w:szCs w:val="24"/>
        </w:rPr>
        <w:t xml:space="preserve">притом, что разница в объемах ВВП на душу населения «всего» (и потому!) – </w:t>
      </w:r>
      <w:r>
        <w:rPr>
          <w:b/>
          <w:bCs/>
          <w:sz w:val="24"/>
          <w:szCs w:val="24"/>
        </w:rPr>
        <w:t>в 4 раза</w:t>
      </w:r>
      <w:r>
        <w:rPr>
          <w:sz w:val="24"/>
          <w:szCs w:val="24"/>
        </w:rPr>
        <w:t xml:space="preserve">. (Разум не в состоянии адекватно осмыслить эту информацию на цифрах, см. </w:t>
      </w:r>
      <w:hyperlink r:id="rId6" w:tgtFrame="_blank">
        <w:r>
          <w:rPr>
            <w:rStyle w:val="InternetLink"/>
            <w:b/>
            <w:color w:val="0000FF"/>
            <w:sz w:val="24"/>
            <w:szCs w:val="24"/>
            <w:u w:val="single"/>
          </w:rPr>
          <w:t>рис.4</w:t>
        </w:r>
      </w:hyperlink>
      <w:r>
        <w:rPr>
          <w:b/>
          <w:sz w:val="24"/>
          <w:szCs w:val="24"/>
        </w:rPr>
        <w:t xml:space="preserve"> - здесь прилагается</w:t>
      </w:r>
      <w:r>
        <w:rPr>
          <w:sz w:val="24"/>
          <w:szCs w:val="24"/>
        </w:rPr>
        <w:t xml:space="preserve">, </w:t>
      </w:r>
      <w:hyperlink r:id="rId7" w:tgtFrame="_blank">
        <w:r>
          <w:rPr>
            <w:rStyle w:val="InternetLink"/>
            <w:color w:val="0000FF"/>
            <w:sz w:val="24"/>
            <w:szCs w:val="24"/>
            <w:u w:val="single"/>
          </w:rPr>
          <w:t>рис.5</w:t>
        </w:r>
      </w:hyperlink>
      <w:r>
        <w:rPr>
          <w:sz w:val="24"/>
          <w:szCs w:val="24"/>
        </w:rPr>
        <w:t xml:space="preserve"> и </w:t>
      </w:r>
      <w:hyperlink r:id="rId8" w:tgtFrame="_blank">
        <w:r>
          <w:rPr>
            <w:rStyle w:val="InternetLink"/>
            <w:color w:val="0000FF"/>
            <w:sz w:val="24"/>
            <w:szCs w:val="24"/>
            <w:u w:val="single"/>
          </w:rPr>
          <w:t>таблицу 1</w:t>
        </w:r>
      </w:hyperlink>
      <w:r>
        <w:rPr>
          <w:sz w:val="24"/>
          <w:szCs w:val="24"/>
        </w:rPr>
        <w:t>)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>Недостаток денег в экономике любой страны ведет к закредитованности предприятий, снижает уровень их конкурентоспособности, вызывает у них рост</w:t>
      </w:r>
      <w:r>
        <w:rPr>
          <w:i/>
          <w:iCs/>
          <w:sz w:val="24"/>
          <w:szCs w:val="24"/>
        </w:rPr>
        <w:t xml:space="preserve"> внутригосударственной</w:t>
      </w:r>
      <w:r>
        <w:rPr>
          <w:sz w:val="24"/>
          <w:szCs w:val="24"/>
        </w:rPr>
        <w:t xml:space="preserve"> дебиторской и кредиторской задолженност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пример, в Беларуси дебиторская задолженность предприятий на 1.01.2008 г. составляла 24,5 трлн. руб., кредиторская – 31, 9 трлн. руб.</w:t>
      </w:r>
      <w:r>
        <w:rPr>
          <w:b/>
          <w:bCs/>
          <w:sz w:val="24"/>
          <w:szCs w:val="24"/>
        </w:rPr>
        <w:t xml:space="preserve">, а национальных денег в экономике страны (М2) на эту дату находилось всего лишь 12,3 трлн. руб. </w:t>
      </w:r>
      <w:r>
        <w:rPr>
          <w:sz w:val="24"/>
          <w:szCs w:val="24"/>
        </w:rPr>
        <w:t>(</w:t>
      </w:r>
      <w:hyperlink r:id="rId9" w:tgtFrame="_blank">
        <w:r>
          <w:rPr>
            <w:rStyle w:val="InternetLink"/>
            <w:color w:val="0000FF"/>
            <w:sz w:val="24"/>
            <w:szCs w:val="24"/>
            <w:u w:val="single"/>
          </w:rPr>
          <w:t>рис.6</w:t>
        </w:r>
      </w:hyperlink>
      <w:r>
        <w:rPr>
          <w:sz w:val="24"/>
          <w:szCs w:val="24"/>
        </w:rPr>
        <w:t>)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едостаток национальных денег в экономике всех стран, где ощущается влияние финансового кризиса, является </w:t>
      </w:r>
      <w:r>
        <w:rPr>
          <w:b/>
          <w:bCs/>
          <w:sz w:val="24"/>
          <w:szCs w:val="24"/>
        </w:rPr>
        <w:t>следствием тех методов</w:t>
      </w:r>
      <w:r>
        <w:rPr>
          <w:sz w:val="24"/>
          <w:szCs w:val="24"/>
        </w:rPr>
        <w:t xml:space="preserve">, которыми национальные банки этих стран в соответствии с рекомендациями МВФ выпускают свои деньги в обращение. Основной их метод – это </w:t>
      </w:r>
      <w:r>
        <w:rPr>
          <w:b/>
          <w:bCs/>
          <w:sz w:val="24"/>
          <w:szCs w:val="24"/>
        </w:rPr>
        <w:t>выдача кредитов</w:t>
      </w:r>
      <w:r>
        <w:rPr>
          <w:sz w:val="24"/>
          <w:szCs w:val="24"/>
        </w:rPr>
        <w:t xml:space="preserve"> в экономику страны (через коммерческие банки)...  Выдав в экономику определенную сумму денег в виде кредита, национальный банк любой страны должен через определенное время изъять у получателей его кредита </w:t>
      </w:r>
      <w:r>
        <w:rPr>
          <w:b/>
          <w:bCs/>
          <w:sz w:val="24"/>
          <w:szCs w:val="24"/>
        </w:rPr>
        <w:t>всю эту выданную сумму, да еще и с процентами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709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shd w:fill="FFFF00" w:val="clear"/>
        </w:rPr>
        <w:t>Суть</w:t>
      </w:r>
      <w:r>
        <w:rPr>
          <w:b/>
          <w:bCs/>
          <w:i/>
          <w:iCs/>
          <w:sz w:val="22"/>
          <w:szCs w:val="22"/>
        </w:rPr>
        <w:t xml:space="preserve"> –</w:t>
      </w:r>
      <w:r>
        <w:rPr>
          <w:b/>
          <w:bCs/>
          <w:i/>
          <w:iCs/>
          <w:sz w:val="22"/>
          <w:szCs w:val="22"/>
          <w:shd w:fill="FFFF00" w:val="clear"/>
        </w:rPr>
        <w:t xml:space="preserve"> именно в этом!</w:t>
      </w:r>
      <w:r>
        <w:rPr>
          <w:i/>
          <w:iCs/>
          <w:sz w:val="22"/>
          <w:szCs w:val="22"/>
          <w:shd w:fill="FFFF00" w:val="clear"/>
        </w:rPr>
        <w:t xml:space="preserve"> Это ГЛАВНАЯ ПРИЧИНА финансового кризиса. Этот тезис следует обстоятельно осмыслить, и после этого легко будет двигаться дальше. Если этот ГЛАВНЫЙ ТЕЗИС Вам показался непонятным, то прочитайте дополнительно </w:t>
      </w:r>
      <w:hyperlink r:id="rId10">
        <w:r>
          <w:rPr>
            <w:rStyle w:val="InternetLink"/>
            <w:i/>
            <w:iCs/>
            <w:sz w:val="22"/>
            <w:szCs w:val="22"/>
          </w:rPr>
          <w:t>http://dovgel.com/htm/prichina.htm</w:t>
        </w:r>
      </w:hyperlink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shd w:fill="FFFF00" w:val="clear"/>
        </w:rPr>
        <w:t>иначе ниже Вам будет читать бесполезно, лишь впустую потратите время. Далее для тех, кто понял ГЛАВНЫЙ ТЕЗИС: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 xml:space="preserve">Такая схема действий национальных банков – есть дань традициям ростовщиков глубокой древности. </w:t>
      </w:r>
      <w:r>
        <w:rPr>
          <w:i/>
          <w:iCs/>
          <w:sz w:val="24"/>
          <w:szCs w:val="24"/>
        </w:rPr>
        <w:t>«Традиции всех мертвых поколений тяготеют, как кошмар, над умами живых» (К.Маркс).</w:t>
      </w:r>
      <w:r>
        <w:rPr>
          <w:sz w:val="24"/>
          <w:szCs w:val="24"/>
        </w:rPr>
        <w:t xml:space="preserve"> В древние времена такая схема денежно-кредитных отношений себя оправдывала только потому, что деньгами являлось золото. Его не банки выпускали, оно добывалось старателями на приисках. А в настоящее время национальные деньги в экономику страны может выпустить </w:t>
      </w:r>
      <w:r>
        <w:rPr>
          <w:b/>
          <w:bCs/>
          <w:sz w:val="24"/>
          <w:szCs w:val="24"/>
        </w:rPr>
        <w:t>только государство</w:t>
      </w:r>
      <w:r>
        <w:rPr>
          <w:sz w:val="24"/>
          <w:szCs w:val="24"/>
        </w:rPr>
        <w:t xml:space="preserve">. Выпуская деньги в экономику по схеме кредита, </w:t>
      </w:r>
      <w:r>
        <w:rPr>
          <w:b/>
          <w:bCs/>
          <w:sz w:val="24"/>
          <w:szCs w:val="24"/>
        </w:rPr>
        <w:t xml:space="preserve">оно в итоге каждого своего кредитного акта изымает денег больше, чем вливает в экономику. Это вызывает недостаток денег в экономике и необходимость все больших объемов кредитов и иных эмиссий. </w:t>
      </w:r>
      <w:r>
        <w:rPr>
          <w:sz w:val="24"/>
          <w:szCs w:val="24"/>
        </w:rPr>
        <w:t xml:space="preserve">При этом мультипликация выпущенной в экономику денежной массы коммерческими банками увеличивает суммы долга на счетах </w:t>
      </w:r>
      <w:r>
        <w:rPr>
          <w:b/>
          <w:bCs/>
          <w:sz w:val="24"/>
          <w:szCs w:val="24"/>
        </w:rPr>
        <w:t>и начисляет дополнительно проценты</w:t>
      </w:r>
      <w:r>
        <w:rPr>
          <w:sz w:val="24"/>
          <w:szCs w:val="24"/>
        </w:rPr>
        <w:t xml:space="preserve">, что также увеличивает потребность экономики в деньгах. </w:t>
      </w:r>
    </w:p>
    <w:p>
      <w:pPr>
        <w:pStyle w:val="Normal"/>
        <w:widowControl w:val="false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узырь кредитов и процентов в экономике не может раздуваться вечно. В конце-концов экономика любой страны на такой кредитно-денежной модели, неизбежно должна прийти, и периодически приходит к недостатку денег в обращении для платежей по выданным кредитам и процентам.</w:t>
      </w:r>
      <w:r>
        <w:rPr>
          <w:spacing w:val="-6"/>
          <w:sz w:val="24"/>
          <w:szCs w:val="24"/>
        </w:rPr>
        <w:t xml:space="preserve"> Как только банки начинают ощущать опасность, скорость выдачи новых кредитов замедляется, и нехватка денег в экономике начинает проявляться резко. Соответственно, это р</w:t>
      </w:r>
      <w:r>
        <w:rPr>
          <w:spacing w:val="-2"/>
          <w:sz w:val="24"/>
          <w:szCs w:val="24"/>
        </w:rPr>
        <w:t xml:space="preserve">ождает проблемы со сбытом продукции у производителей. Проблемы сбыта ведут к сокращению объемов производства и сокращению налоговых платежей. А потребности бюджета в это время начинают быстро возрастать (необходимость помощи производителям и бедствующим группам населения). Это вынуждает государства на выпуск излишних объемов ничем не обеспечиваемых денег. Чрезмерный выпуск пустых эмиссий создает обесценение денег </w:t>
      </w:r>
      <w:r>
        <w:rPr>
          <w:i/>
          <w:spacing w:val="-2"/>
          <w:sz w:val="24"/>
          <w:szCs w:val="24"/>
        </w:rPr>
        <w:t xml:space="preserve">как меры стоимости, </w:t>
      </w:r>
      <w:r>
        <w:rPr>
          <w:spacing w:val="-2"/>
          <w:sz w:val="24"/>
          <w:szCs w:val="24"/>
        </w:rPr>
        <w:t xml:space="preserve">т.е. влечет рост цен. Рост цен вызывает дальнейшее снижение покупательского спроса и усиление режима экономии у потребителей, что усугубляет проблемы сбыта продукции и ведет к дальнейшим сокращениям объемов производства… </w:t>
      </w:r>
    </w:p>
    <w:p>
      <w:pPr>
        <w:pStyle w:val="Normal"/>
        <w:widowControl w:val="false"/>
        <w:ind w:firstLine="709"/>
        <w:rPr/>
      </w:pPr>
      <w:r>
        <w:rPr>
          <w:b/>
          <w:bCs/>
          <w:spacing w:val="-2"/>
          <w:sz w:val="24"/>
          <w:szCs w:val="24"/>
        </w:rPr>
        <w:t>Современный кредитно-финансовый кризис, начавшийся в США и распространившийся в мире, имеет именно эту природу</w:t>
      </w:r>
      <w:r>
        <w:rPr>
          <w:spacing w:val="-2"/>
          <w:sz w:val="24"/>
          <w:szCs w:val="24"/>
        </w:rPr>
        <w:t xml:space="preserve">. В 2008 году в США на каждый доллар в обращении приходилось два доллара кредитов, в Европе на один евро - около 1,8 евро кредитов. </w:t>
      </w:r>
      <w:r>
        <w:rPr>
          <w:spacing w:val="-6"/>
          <w:sz w:val="24"/>
          <w:szCs w:val="24"/>
        </w:rPr>
        <w:t>Для решения проблем страны включаются «печатные машины» кредитно- денежной системы США, что вызывает инфляцию доллара, т.е. его обесценение. Все мировые валюты привязаны к доллару и его инфляция всем государствам наруку, т.к. позволяет всем им увеличить свой сеньораж (доход от выпуска ничем не обеспечиваемых денег), сохраняя курс своей валюты относительно доллара. Инфляция всех валют в мире обесценивает стоимость всемирной массы денег, нехватка денег начинает ощущаться остро повсеместно. Банки начинают задерживать платежи. Население, опасаясь не возврата денег банками, начинает снимать деньги со счетов и хранить в домашних сбережениях. Все это усугубляет проблему мирового кризиса по нарастающей…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няв же первопричину кризиса, можно изменить тенденцию его развития в любой стране и добиться обратной тенденции, – быстрой активизации национальной экономики за счет новых решений в сфере денежно-кредитных отношений, пока у других существуют проблемы. </w:t>
      </w:r>
      <w:r>
        <w:rPr>
          <w:b/>
          <w:bCs/>
          <w:sz w:val="24"/>
          <w:szCs w:val="24"/>
        </w:rPr>
        <w:t>Ключ к пониманию этого – опыт Японии</w:t>
      </w:r>
      <w:r>
        <w:rPr>
          <w:sz w:val="24"/>
          <w:szCs w:val="24"/>
        </w:rPr>
        <w:t xml:space="preserve">. Нужно лишь внимательно его осмыслить, </w:t>
      </w:r>
      <w:r>
        <w:rPr>
          <w:b/>
          <w:bCs/>
          <w:i/>
          <w:iCs/>
          <w:color w:val="FF0000"/>
          <w:sz w:val="24"/>
          <w:szCs w:val="24"/>
        </w:rPr>
        <w:t>понимая и то, что касаемся главного государственного секрета этой во многом закрытой для иностранцев страны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i/>
          <w:iCs/>
          <w:sz w:val="24"/>
          <w:szCs w:val="24"/>
        </w:rPr>
        <w:t>Далее следует читать внимательно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1.55pt;width:481.85pt;height:1.4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 w:before="120" w:after="0"/>
        <w:ind w:left="5749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shd w:fill="FFFF00" w:val="clear"/>
        </w:rPr>
        <w:t xml:space="preserve">Инвестировать или кредитовать – </w:t>
        <w:br/>
        <w:t>все познается в сравнении!</w:t>
      </w:r>
    </w:p>
    <w:p>
      <w:pPr>
        <w:pStyle w:val="Normal"/>
        <w:widowControl w:val="false"/>
        <w:spacing w:before="120" w:after="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НОМЕН ЭКОНОМИЧЕСКОЙ ИСТОРИИ ПЛАНЕТЫ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Быстрый экономический рост Японии после Второй мировой войны известен в мире как «Японское экономическое чудо».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Япония – крайне ограниченная в природных ресурсах страна. Запасы ископаемых чрезвычайно скудны. Сельхозугодия Японии тоже более чем скромные – лишь 13% земель пригодны для обработки. Потерпев поражение в войне, деморализованная ядерными бомбардировками и радиацией послевоенная Япония в 1945 г. была на грани голода, но вскоре смогла поднять экономику и уже более полувека развивается гораздо быстрее всех тех, кто ее победил. 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Как отмечала премьер-министр Великобритании М. Тэтчер (2003 г.), «по экономическому развитию современная Япония находится на втором месте в мире. На протяжении 20 лет сальдо ее платежного баланса неизменно оставалось активным, и Япония превратилась в крупнейшего мирового кредитора… Этого не следует забывать, особенно на фоне потока выступлений на тему внутренних проблем страны и ее слабости. История современной Японии остается образцом поразительного успеха»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instrText xml:space="preserve"> HYPERLINK "../../H:%5C!%D0%90%D0%BA%D1%82%D1%83%D0%B0%D0%BB%D1%8C%D0%BD%D1%8B%D0%B5%5C%D0%9D%D0%B0%20%D0%B7%D0%B0%D0%BC%D0%B5%D0%BD%D1%83%5Cst.htm" \l "[2]%23[2]"</w:instrText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fldChar w:fldCharType="separate"/>
      </w:r>
      <w:bookmarkStart w:id="1" w:name="_ftnref2"/>
      <w:r>
        <w:rPr>
          <w:rStyle w:val="InternetLink"/>
          <w:color w:val="0000FF"/>
          <w:sz w:val="24"/>
          <w:szCs w:val="24"/>
          <w:u w:val="single"/>
          <w:vertAlign w:val="superscript"/>
        </w:rPr>
        <w:t>[2]</w:t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fldChar w:fldCharType="end"/>
      </w:r>
      <w:bookmarkEnd w:id="1"/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Япония невероятно быстро превзошла все страны по уровню накопления капитала. В 1950-1970 гг. промышленные инвестиции в Японии росли в 2,6 раза быстрее, чем в Англии, Франции и ФРГ, и в четыре раза быстрее, чем в США. К 1987 г. Япония вышла на 1-е место в мире по уровню ВВП на душу населения, а также производству важнейших товаров (судов, бытовой электронной аппаратуры, тракторов, автомобилей, металлообрабатывающего оборудования, черных металлов и др.) Еще более показательны ее лидирующие позиции на рынках высокотехнологичной продукции, в биотехнологиях, гидропонике и др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 xml:space="preserve">Но подлинный феномен </w:t>
      </w:r>
      <w:r>
        <w:rPr>
          <w:b/>
          <w:bCs/>
          <w:sz w:val="24"/>
          <w:szCs w:val="24"/>
        </w:rPr>
        <w:t>экономической истории планеты</w:t>
      </w:r>
      <w:r>
        <w:rPr>
          <w:sz w:val="24"/>
          <w:szCs w:val="24"/>
        </w:rPr>
        <w:t xml:space="preserve"> – абсолютно права в этом М.Тэттчэр, – превращение Японии, извечно беднейшей страны, буквально через несколько лет после сокрушительного поражения в войне, </w:t>
      </w:r>
      <w:r>
        <w:rPr>
          <w:b/>
          <w:bCs/>
          <w:sz w:val="24"/>
          <w:szCs w:val="24"/>
        </w:rPr>
        <w:t>в крупнейшего нетто – кредитора в мире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ступив 14 августа 1952 г. в члены Международного валютного фонда Япония вскоре стала, и является в настоящее время, главным инвестором его проектов. Одновременно со вступлением в МВФ Япония стала членом Международного банка реконструкции и развития. По вложенному капиталу она уже тогда занимала среди членов МБРР 9-е место, к 1984 г. вышла по этому показателю на 2-е место, в настоящее время, пожалуй, на первое место. 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мимо МВФ и МБРР Япония вносит значительные финансовые вклады в деятельность каждой из международных финансовых организаций, в том числе: Международной ассоциации развития, Международной финансовой корпорации, Многостороннего агентства по гарантиям инвестиций, а также различных международных региональных банков как, например, Азиатского банка развития, Межамериканского банка развития, Африканского банка развития и Европейского банка реконструкции и развития и других. 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>К 1970 году  Япония  контролировала  не менее 20% объема денежной массы несоциалистического мира,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instrText xml:space="preserve"> HYPERLINK "../../H:%5C!%D0%90%D0%BA%D1%82%D1%83%D0%B0%D0%BB%D1%8C%D0%BD%D1%8B%D0%B5%5C%D0%9D%D0%B0%20%D0%B7%D0%B0%D0%BC%D0%B5%D0%BD%D1%83%5Cst.htm" \l "[3]%23[3]"</w:instrText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fldChar w:fldCharType="separate"/>
      </w:r>
      <w:bookmarkStart w:id="2" w:name="_ftnref3"/>
      <w:r>
        <w:rPr>
          <w:rStyle w:val="InternetLink"/>
          <w:color w:val="0000FF"/>
          <w:sz w:val="24"/>
          <w:szCs w:val="24"/>
          <w:u w:val="single"/>
          <w:vertAlign w:val="superscript"/>
        </w:rPr>
        <w:t>[3]</w:t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fldChar w:fldCharType="end"/>
      </w:r>
      <w:bookmarkEnd w:id="2"/>
      <w:r>
        <w:rPr>
          <w:sz w:val="24"/>
          <w:szCs w:val="24"/>
        </w:rPr>
        <w:t xml:space="preserve"> причем наиболее активно японские инвестиции вкладываются в развитые страны. В 1989-1991 гг. прямые инвестиции Японии в экономику США составили 46% общего объема японских инвестиций, в экономику ЕС – 23%. В то время как обратные инвестиции США и ЕС в японскую экономику за этот период составили лишь около 1% от их инвестиций за рубежом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>Японские коммерческие банки в настоящее время занимают высшие места в иерархии банков мира по объему депозитов. Универсальные торговые японские компании не имеют себе равных по товарообороту. Зарубежные активы Японии уже на конец 1988 г. были намного больше, чем у любой из стран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instrText xml:space="preserve"> HYPERLINK "../../H:%5C!%D0%90%D0%BA%D1%82%D1%83%D0%B0%D0%BB%D1%8C%D0%BD%D1%8B%D0%B5%5C%D0%9D%D0%B0%20%D0%B7%D0%B0%D0%BC%D0%B5%D0%BD%D1%83%5Cst.htm" \l "[4]%23[4]"</w:instrText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fldChar w:fldCharType="separate"/>
      </w:r>
      <w:bookmarkStart w:id="3" w:name="_ftnref4"/>
      <w:r>
        <w:rPr>
          <w:rStyle w:val="InternetLink"/>
          <w:color w:val="0000FF"/>
          <w:sz w:val="24"/>
          <w:szCs w:val="24"/>
          <w:u w:val="single"/>
          <w:vertAlign w:val="superscript"/>
        </w:rPr>
        <w:t>[4]</w:t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fldChar w:fldCharType="end"/>
      </w:r>
      <w:bookmarkEnd w:id="3"/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>Кто мог, например, ожидать, что горная страна, расположенная на островах, изрезанных заливами и проливами, не имеющая дорог, разрушенная войной, посвятит себя развитию автомобильной промышленности? И почему именно ей? Ведь для автомобилей нужна сталь, для стали – руда и уголь, которых нет среди ископаемых Японии. Автомобиль – синтез многих производств: машиностроения и электроники, химии и нефтепереработки. Но главное – это детище американских пространств и шоссейных дорог по три- четыре полосы в каждую сторону, это продукт производительной традиции, которая уходит корнями в начало предыдущего столетия. Однако сейчас автомобилестроение – одна из ключевых отраслей японской экономики, охватывающая очень большую сферу производства. Пять гигантов японского автомобилестроения «Тойота», «Ниссан», «Хонда», «Мазда» и «Мицубиси» объединяют работу тысяч средних и мелких фирм. Уже в 1986 году японцами было произведено автомобилей в два раза больше, чем в Германии и в четыре раза больше, чем во Франции. В настоящее время десятки миллионов японских автомобилей экспортируются во все страны мира, в т.ч. и в США, как лучшие по качеству и сервисному обслуживанию. А ведь развивать эту отрасль японцы начали после войны практически с нуля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instrText xml:space="preserve"> HYPERLINK "../../H:%5C!%D0%90%D0%BA%D1%82%D1%83%D0%B0%D0%BB%D1%8C%D0%BD%D1%8B%D0%B5%5C%D0%9D%D0%B0%20%D0%B7%D0%B0%D0%BC%D0%B5%D0%BD%D1%83%5Cst.htm" \l "[5]%23[5]"</w:instrText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fldChar w:fldCharType="separate"/>
      </w:r>
      <w:bookmarkStart w:id="4" w:name="_ftnref5"/>
      <w:r>
        <w:rPr>
          <w:rStyle w:val="InternetLink"/>
          <w:color w:val="0000FF"/>
          <w:sz w:val="24"/>
          <w:szCs w:val="24"/>
          <w:u w:val="single"/>
          <w:vertAlign w:val="superscript"/>
        </w:rPr>
        <w:t>[5]</w:t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fldChar w:fldCharType="end"/>
      </w:r>
      <w:bookmarkEnd w:id="4"/>
      <w:r>
        <w:rPr>
          <w:sz w:val="24"/>
          <w:szCs w:val="24"/>
        </w:rPr>
        <w:t xml:space="preserve"> И так далее, и тому подобное… 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 xml:space="preserve">Попытки перенять что-либо из опыта Японии в других странах оказывались безрезультатными. </w:t>
      </w:r>
      <w:r>
        <w:rPr>
          <w:b/>
          <w:bCs/>
          <w:sz w:val="24"/>
          <w:szCs w:val="24"/>
        </w:rPr>
        <w:t>Потому, как оставалось непонятным главное</w:t>
      </w:r>
      <w:r>
        <w:rPr>
          <w:sz w:val="24"/>
          <w:szCs w:val="24"/>
        </w:rPr>
        <w:t xml:space="preserve">: откуда у исконно беднейшей и национально замкнутой страны, не имеющей природных богатств, запретившей инвестиции для иностранцев, взялись огромные финансовые средства. И потому успех Японии обычно объясняют особенностью менталитета нации. Но анализ мировой экономической истории </w:t>
      </w:r>
      <w:r>
        <w:rPr>
          <w:b/>
          <w:bCs/>
          <w:sz w:val="24"/>
          <w:szCs w:val="24"/>
        </w:rPr>
        <w:t>за 500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шествующих лет</w:t>
      </w:r>
      <w:r>
        <w:rPr>
          <w:sz w:val="24"/>
          <w:szCs w:val="24"/>
        </w:rPr>
        <w:t xml:space="preserve"> свидетельствует о полной безосновательности таких утверждений. Никогда ранее менталитет японцев не давал каких-либо подъемов удельного веса Японии в мировом ВВП, наоборот, удельный вес ее ВВП в мировом объеме до 1950 г. постепенно понижался (</w:t>
      </w:r>
      <w:hyperlink r:id="rId11" w:tgtFrame="_blank">
        <w:r>
          <w:rPr>
            <w:rStyle w:val="InternetLink"/>
            <w:color w:val="0000FF"/>
            <w:sz w:val="24"/>
            <w:szCs w:val="24"/>
            <w:u w:val="single"/>
          </w:rPr>
          <w:t>рис.7</w:t>
        </w:r>
      </w:hyperlink>
      <w:r>
        <w:rPr>
          <w:sz w:val="24"/>
          <w:szCs w:val="24"/>
        </w:rPr>
        <w:t>)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>И вдруг – после сокрушительного поражения в войне, полной разрухи в народном хозяйстве и денежной системе страны (см. «</w:t>
      </w:r>
      <w:hyperlink r:id="rId12" w:tgtFrame="_blank">
        <w:r>
          <w:rPr>
            <w:rStyle w:val="InternetLink"/>
            <w:color w:val="0000FF"/>
            <w:sz w:val="24"/>
            <w:szCs w:val="24"/>
            <w:u w:val="single"/>
          </w:rPr>
          <w:t>Из истории Йены</w:t>
        </w:r>
      </w:hyperlink>
      <w:r>
        <w:rPr>
          <w:sz w:val="24"/>
          <w:szCs w:val="24"/>
        </w:rPr>
        <w:t>»), с 1950 г. в ее экономике начался невиданный в мире подъем (</w:t>
      </w:r>
      <w:hyperlink r:id="rId13" w:tgtFrame="_blank">
        <w:r>
          <w:rPr>
            <w:rStyle w:val="InternetLink"/>
            <w:color w:val="0000FF"/>
            <w:sz w:val="24"/>
            <w:szCs w:val="24"/>
            <w:u w:val="single"/>
          </w:rPr>
          <w:t>рис.8</w:t>
        </w:r>
      </w:hyperlink>
      <w:r>
        <w:rPr>
          <w:sz w:val="24"/>
          <w:szCs w:val="24"/>
        </w:rPr>
        <w:t xml:space="preserve">, </w:t>
      </w:r>
      <w:hyperlink r:id="rId14" w:tgtFrame="_blank">
        <w:r>
          <w:rPr>
            <w:rStyle w:val="InternetLink"/>
            <w:color w:val="0000FF"/>
            <w:sz w:val="24"/>
            <w:szCs w:val="24"/>
            <w:u w:val="single"/>
          </w:rPr>
          <w:t>иллюстр.1</w:t>
        </w:r>
      </w:hyperlink>
      <w:r>
        <w:rPr>
          <w:sz w:val="24"/>
          <w:szCs w:val="24"/>
        </w:rPr>
        <w:t xml:space="preserve">, </w:t>
      </w:r>
      <w:hyperlink r:id="rId15" w:tgtFrame="_blank">
        <w:r>
          <w:rPr>
            <w:rStyle w:val="InternetLink"/>
            <w:color w:val="0000FF"/>
            <w:sz w:val="24"/>
            <w:szCs w:val="24"/>
            <w:u w:val="single"/>
          </w:rPr>
          <w:t>иллюстр.2</w:t>
        </w:r>
      </w:hyperlink>
      <w:r>
        <w:rPr>
          <w:sz w:val="24"/>
          <w:szCs w:val="24"/>
        </w:rPr>
        <w:t xml:space="preserve">). 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 xml:space="preserve">Анализ позволяет выстроить совокупность факторов, которые смогли вызвать такой эффект и уверенно заключить, что в труднейшее для страны время, примерно, в апреле 1949 г., в Японии было найдено столь эффективное решение проблемы </w:t>
      </w:r>
      <w:r>
        <w:rPr>
          <w:b/>
          <w:bCs/>
          <w:sz w:val="24"/>
          <w:szCs w:val="24"/>
        </w:rPr>
        <w:t>изыскания средств для инвестици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 инновации </w:t>
      </w:r>
      <w:r>
        <w:rPr>
          <w:b/>
          <w:bCs/>
          <w:i/>
          <w:iCs/>
          <w:sz w:val="24"/>
          <w:szCs w:val="24"/>
        </w:rPr>
        <w:t>за счет внутреннего источника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что в период с 1950 г. до 1980 г. (годы наиболее быстрого подъема японской экономики со дна извечной бедности до высших уровней благосостояния) иностранные денежные инвестиции в Японскую экономику </w:t>
      </w:r>
      <w:r>
        <w:rPr>
          <w:b/>
          <w:bCs/>
          <w:sz w:val="24"/>
          <w:szCs w:val="24"/>
        </w:rPr>
        <w:t>были вообще запрещены японским законодательством</w:t>
      </w:r>
      <w:r>
        <w:rPr>
          <w:sz w:val="24"/>
          <w:szCs w:val="24"/>
        </w:rPr>
        <w:t>. С 1980 г. иностранные инвестиции в Японии разрешены в определенной мере, пожалуй, с тем, чтобы не привлекать к стране внимание, но приобретение более 10% акций любой из компаний допускается только с согласия Банка Японии, действующего в данном вопросе в качестве представителя и министерства финансов, и соответствующего отраслевого министерства. При этом запрос на такое согласие может испрашиваться инвестором только через представляющее его интересы лицо, постоянно проживающее в Японии. В течение 2 недель Банк Японии рассматривает такое обращение и выдает заявителю разрешение или отказ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instrText xml:space="preserve"> HYPERLINK "../../H:%5C!%D0%90%D0%BA%D1%82%D1%83%D0%B0%D0%BB%D1%8C%D0%BD%D1%8B%D0%B5%5C%D0%9D%D0%B0%20%D0%B7%D0%B0%D0%BC%D0%B5%D0%BD%D1%83%5Cst.htm" \l "[6]%23[6]"</w:instrText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fldChar w:fldCharType="separate"/>
      </w:r>
      <w:bookmarkStart w:id="5" w:name="_ftnref6"/>
      <w:r>
        <w:rPr>
          <w:rStyle w:val="InternetLink"/>
          <w:color w:val="0000FF"/>
          <w:sz w:val="24"/>
          <w:szCs w:val="24"/>
          <w:u w:val="single"/>
          <w:vertAlign w:val="superscript"/>
        </w:rPr>
        <w:t>[6]</w:t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fldChar w:fldCharType="end"/>
      </w:r>
      <w:bookmarkEnd w:id="5"/>
      <w:r>
        <w:rPr>
          <w:sz w:val="24"/>
          <w:szCs w:val="24"/>
        </w:rPr>
        <w:t xml:space="preserve">  И главный вопрос, который при этом, как видно, негласно решается: если проект эффективный, то для чего Японии, денежные средства иностранного инвестора, почему бы Японии самой не стать инвестором данного проекта? </w:t>
      </w:r>
    </w:p>
    <w:p>
      <w:pPr>
        <w:pStyle w:val="Normal"/>
        <w:widowControl w:val="false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люч к понимаю успехов Японии обнаруживается именно в особенностях ее денежно-кредитной политики. Основным источником финансирования как национальных, так и зарубежных японских компаний СТАЛА НАЦИОНАЛЬНАЯ БАНКОВСКАЯ СИСТЕМА. 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уть японского решения проблемы финансовых инвестиций, заключается в следующем: 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  <w:shd w:fill="FFFF00" w:val="clear"/>
        </w:rPr>
        <w:t>ИНВЕСТИЦИОННАЯ,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а не кредитная</w:t>
      </w:r>
      <w:r>
        <w:rPr>
          <w:b/>
          <w:bCs/>
          <w:sz w:val="24"/>
          <w:szCs w:val="24"/>
        </w:rPr>
        <w:t xml:space="preserve"> функция стала основной в деятельности Банка Японии, В ЭТОМ ГЛАВНОЕ!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ЭТОМ КЛЮЧ японского секрета к быстрому подъему экономики</w:t>
      </w:r>
      <w:r>
        <w:rPr>
          <w:sz w:val="24"/>
          <w:szCs w:val="24"/>
        </w:rPr>
        <w:t xml:space="preserve">. Банк Японии стал активно искать, тщательно анализировать </w:t>
      </w:r>
      <w:r>
        <w:rPr>
          <w:b/>
          <w:bCs/>
          <w:sz w:val="24"/>
          <w:szCs w:val="24"/>
        </w:rPr>
        <w:t xml:space="preserve">и инвестировать, а не кредитовать </w:t>
      </w:r>
      <w:r>
        <w:rPr>
          <w:sz w:val="24"/>
          <w:szCs w:val="24"/>
        </w:rPr>
        <w:t xml:space="preserve">национальные инвестиционные проекты </w:t>
      </w:r>
      <w:r>
        <w:rPr>
          <w:b/>
          <w:bCs/>
          <w:sz w:val="24"/>
          <w:szCs w:val="24"/>
        </w:rPr>
        <w:t>за счет эмиссии йены!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4"/>
      </w: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На этом остановимся особо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 xml:space="preserve">Достаточно сделать элементарный расчет двух вариантов одного и того же инвестиционного проекта: 1) по варианту реализации его за счет кредитов, и 2) по варианту реализации его за счет прямых инвестиций, чтобы понять секрет вдруг неожиданно возникшей после 1950 г. конкурентоспособности японских предприятий на мировых рынках (результаты расчета - см. </w:t>
      </w:r>
      <w:hyperlink r:id="rId16" w:tgtFrame="_blank">
        <w:r>
          <w:rPr>
            <w:rStyle w:val="InternetLink"/>
            <w:b/>
            <w:color w:val="0000FF"/>
            <w:sz w:val="24"/>
            <w:szCs w:val="24"/>
            <w:u w:val="single"/>
          </w:rPr>
          <w:t>рис.9</w:t>
        </w:r>
      </w:hyperlink>
      <w:r>
        <w:rPr>
          <w:sz w:val="24"/>
          <w:szCs w:val="24"/>
        </w:rPr>
        <w:t>).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оанализируйте на графиках </w:t>
      </w:r>
      <w:r>
        <w:rPr>
          <w:b/>
          <w:bCs/>
          <w:i/>
          <w:iCs/>
          <w:color w:val="FF0000"/>
          <w:sz w:val="24"/>
          <w:szCs w:val="24"/>
        </w:rPr>
        <w:t>качественную</w:t>
      </w:r>
      <w:r>
        <w:rPr>
          <w:b/>
          <w:bCs/>
          <w:sz w:val="24"/>
          <w:szCs w:val="24"/>
        </w:rPr>
        <w:t xml:space="preserve"> роль влияния кредитов и инвестиций на конкурентоспособность предприятий, </w:t>
      </w:r>
      <w:r>
        <w:rPr>
          <w:b/>
          <w:bCs/>
          <w:i/>
          <w:iCs/>
          <w:sz w:val="24"/>
          <w:szCs w:val="24"/>
        </w:rPr>
        <w:t>это крайне важно!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 xml:space="preserve">Причем чем выше капиталоемкость отрасли, тем больше выигрыш в конкурентоспособности по схеме прямых инвестиций, по сравнению со схемой кредитного финансирования ее бизнес-планов. Вот потому-то стратегией Японии и стали наиболее капиталоемкие отрасли производства. При этом акции лучших перспективных конкурентоспособных производств становятся собственностью национальной системы Японии </w:t>
      </w:r>
      <w:r>
        <w:rPr>
          <w:b/>
          <w:bCs/>
          <w:sz w:val="24"/>
          <w:szCs w:val="24"/>
        </w:rPr>
        <w:t>и 100-процентным(!) обеспечением денежных знаков Банка Японии, буквально в момент их эмиссии в такое производство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 xml:space="preserve">Акции лучших предприятий, как всем известно, растут в стоимости относительно любых валют, подверженных инфляции, и приносят инвестору прибыль. Соответственно, активы Банка Японии стали расти значительно быстрее его обязательств по инвестиционным эмиссиям. Йена стала самой обеспеченной валютой в мире. Банк Японии стал способным всегда обеспечивать (и обеспечивает) свои обязательства по выпускаемым в обращение национальным деньгам. Поэтому в 1949 г. был установлен жесткий паритет йены к доллару (360 йен за 1 доллар США), и в дальнейшем была реализована негласная стратегия страны по постоянному повышению курса йены к курсу доллара. В результате йена оказалась сильнейшей валютой мира и стала приниматься в банках мира лучше доллара. Соответственно, она стала использоваться в мировой экономике как средство обращения и накопления, </w:t>
      </w:r>
      <w:r>
        <w:rPr>
          <w:b/>
          <w:bCs/>
          <w:i/>
          <w:iCs/>
          <w:sz w:val="24"/>
          <w:szCs w:val="24"/>
        </w:rPr>
        <w:t>не возвращаясь к эмитенту</w:t>
      </w:r>
      <w:r>
        <w:rPr>
          <w:sz w:val="24"/>
          <w:szCs w:val="24"/>
        </w:rPr>
        <w:t>. Это значит, что требования к Банку Японии по выпущенным им в обращение национальным деньгам оказались, по сути, нулевыми. Это позволило (и позволяет) осуществлять в разумной мере (на многие миллиарды долларов в год в эквиваленте) также и фидуциарные (т.е. основанные на доверии) эмиссии йены.</w:t>
      </w:r>
    </w:p>
    <w:p>
      <w:pPr>
        <w:pStyle w:val="Normal"/>
        <w:widowControl w:val="false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результате: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японская экономика получила огромный национальный инвестиционный ресурс. Японские предприятия, получив достаточные инвестиции, </w:t>
      </w:r>
      <w:r>
        <w:rPr>
          <w:b/>
          <w:bCs/>
          <w:sz w:val="24"/>
          <w:szCs w:val="24"/>
        </w:rPr>
        <w:t xml:space="preserve">а не кредиты </w:t>
      </w:r>
      <w:r>
        <w:rPr>
          <w:sz w:val="24"/>
          <w:szCs w:val="24"/>
        </w:rPr>
        <w:t xml:space="preserve">(следует еще раз осмыслить эту разницу с точки зрения влияния на конкурентоспособность предприятий, см. еще раз </w:t>
      </w:r>
      <w:hyperlink r:id="rId17" w:tgtFrame="_blank">
        <w:r>
          <w:rPr>
            <w:rStyle w:val="InternetLink"/>
            <w:color w:val="0000FF"/>
            <w:sz w:val="24"/>
            <w:szCs w:val="24"/>
            <w:u w:val="single"/>
          </w:rPr>
          <w:t>рис.9</w:t>
        </w:r>
      </w:hyperlink>
      <w:r>
        <w:rPr>
          <w:sz w:val="24"/>
          <w:szCs w:val="24"/>
        </w:rPr>
        <w:t>), осуществили прорыв на всех перспективных направлениях, стали производить и продавать на внешнем рынке конкурентоспособные товары за иностранную валюту с прибылью;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2) прибыль от инвестиций стала доставаться (и достается) Японии;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) йена оказалась объективно предпочтительней для экспортеров, чем валютные знаки любой другой страны. И потому Банк Японии без каких-либо директив стал получать в свое распоряжение всю валютную выручку японских предприятий, скупая ее </w:t>
      </w:r>
      <w:r>
        <w:rPr>
          <w:b/>
          <w:bCs/>
          <w:sz w:val="24"/>
          <w:szCs w:val="24"/>
        </w:rPr>
        <w:t>за эмиссируемые им также и для этих целей йены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) огромные валютные поступления в страну стали аккумулироваться в Банке Японии, </w:t>
      </w:r>
      <w:r>
        <w:rPr>
          <w:b/>
          <w:bCs/>
          <w:sz w:val="24"/>
          <w:szCs w:val="24"/>
        </w:rPr>
        <w:t>но не с целью накопления его валютных резервов</w:t>
      </w:r>
      <w:r>
        <w:rPr>
          <w:sz w:val="24"/>
          <w:szCs w:val="24"/>
        </w:rPr>
        <w:t xml:space="preserve">, как, например, в России, а использоваться Банком Японии для инвестиций Японии в наиболее перспективные зарубежные инвестиционные проекты и скупки наиболее доходных государственных облигаций правительств развитых стран. Основная часть японских зарубежных инвестиций стала поступать (и поступает) именно в наиболее развитые страны по принципу одностороннего движения. 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) акции наилучших зарубежных инвестиций устоят в любом кризисе относительно инфлирующих денег. Соответственно и активы Банка Японии, опять же, росли быстрее, чем его обязательства по эмиссиям йены, осуществляемым для покупки иностранной валюты с целью ее последующих эффективных инвестиций; 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6) страна "купается" в национальных инвестициях (см. еще раз </w:t>
      </w:r>
      <w:hyperlink r:id="rId18" w:tgtFrame="_blank">
        <w:r>
          <w:rPr>
            <w:rStyle w:val="InternetLink"/>
            <w:color w:val="0000FF"/>
            <w:sz w:val="24"/>
            <w:szCs w:val="24"/>
            <w:u w:val="single"/>
          </w:rPr>
          <w:t>рис.4</w:t>
        </w:r>
      </w:hyperlink>
      <w:r>
        <w:rPr>
          <w:sz w:val="24"/>
          <w:szCs w:val="24"/>
        </w:rPr>
        <w:t xml:space="preserve">, </w:t>
      </w:r>
      <w:hyperlink r:id="rId19" w:tgtFrame="_blank">
        <w:r>
          <w:rPr>
            <w:rStyle w:val="InternetLink"/>
            <w:color w:val="0000FF"/>
            <w:sz w:val="24"/>
            <w:szCs w:val="24"/>
            <w:u w:val="single"/>
          </w:rPr>
          <w:t>рис.5</w:t>
        </w:r>
      </w:hyperlink>
      <w:r>
        <w:rPr>
          <w:sz w:val="24"/>
          <w:szCs w:val="24"/>
        </w:rPr>
        <w:t xml:space="preserve">, </w:t>
      </w:r>
      <w:hyperlink r:id="rId20" w:tgtFrame="_blank">
        <w:r>
          <w:rPr>
            <w:rStyle w:val="InternetLink"/>
            <w:color w:val="0000FF"/>
            <w:sz w:val="24"/>
            <w:szCs w:val="24"/>
            <w:u w:val="single"/>
          </w:rPr>
          <w:t>иллюстр.3</w:t>
        </w:r>
      </w:hyperlink>
      <w:r>
        <w:rPr>
          <w:sz w:val="24"/>
          <w:szCs w:val="24"/>
        </w:rPr>
        <w:t xml:space="preserve">), </w:t>
        <w:br/>
        <w:t xml:space="preserve">экономика Японии насыщена национальными деньгами и наращивает конкурентоспособность, в страну поступают потоки валюты, но иностранная валюта не «квасится» в Японии, а направляется в национальные и зарубежные инвестиционные проекты, их ценные бумаги, опять же, укрепляют йену и Японию; 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) внутренние и внешние инвестиции соответственно приносят прибыль. Банк Японии стал важным источником обеспечения бюджета за счет прибыли от инвестиций, что снижает потребность в налогах и способствует дальнейшему росту конкурентоспособности национальных предприятий. 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 1950 г. </w:t>
      </w:r>
      <w:r>
        <w:rPr>
          <w:sz w:val="24"/>
          <w:szCs w:val="24"/>
        </w:rPr>
        <w:t xml:space="preserve">японская экономика, НАЧАВ С САМОГО НИЗКОГО В МИРЕ ЭКОНОМИЧЕСКОГО СТАРТА, стала быстро подниматься за счет новой стратегии в банковском деле, </w:t>
      </w:r>
      <w:r>
        <w:rPr>
          <w:b/>
          <w:bCs/>
          <w:sz w:val="24"/>
          <w:szCs w:val="24"/>
        </w:rPr>
        <w:t>стараясь не привлекать к себе внимания.</w:t>
      </w:r>
      <w:r>
        <w:rPr>
          <w:sz w:val="24"/>
          <w:szCs w:val="24"/>
        </w:rPr>
        <w:t xml:space="preserve"> Объем денежных сбережений населения стал наибольшим в мире. Курс йены к доллару США за 50 лет поднялся более чем в три раза. Японские коммерческие банки стали крупнейшими в мире, заняв к 1987 году первые 10 мест среди коммерческих банков мира по размеру вкладов. 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instrText xml:space="preserve"> HYPERLINK "../../H:%5C!%D0%90%D0%BA%D1%82%D1%83%D0%B0%D0%BB%D1%8C%D0%BD%D1%8B%D0%B5%5C%D0%9D%D0%B0%20%D0%B7%D0%B0%D0%BC%D0%B5%D0%BD%D1%83%5Cst.htm" \l "[7]%23[7]"</w:instrText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fldChar w:fldCharType="separate"/>
      </w:r>
      <w:bookmarkStart w:id="6" w:name="_ftnref7"/>
      <w:r>
        <w:rPr>
          <w:rStyle w:val="InternetLink"/>
          <w:color w:val="0000FF"/>
          <w:sz w:val="24"/>
          <w:szCs w:val="24"/>
          <w:u w:val="single"/>
          <w:vertAlign w:val="superscript"/>
        </w:rPr>
        <w:t>[7]</w:t>
      </w:r>
      <w:r>
        <w:rPr>
          <w:rStyle w:val="InternetLink"/>
          <w:vertAlign w:val="superscript"/>
          <w:sz w:val="24"/>
          <w:u w:val="single"/>
          <w:szCs w:val="24"/>
          <w:color w:val="0000FF"/>
        </w:rPr>
        <w:fldChar w:fldCharType="end"/>
      </w:r>
      <w:bookmarkEnd w:id="6"/>
      <w:r>
        <w:rPr>
          <w:sz w:val="24"/>
          <w:szCs w:val="24"/>
        </w:rPr>
        <w:t xml:space="preserve"> И страна, не имея природных богатств, стала крупнейшим в мире экспортером. И подчеркнем еще раз, – </w:t>
      </w:r>
      <w:r>
        <w:rPr>
          <w:b/>
          <w:bCs/>
          <w:sz w:val="24"/>
          <w:szCs w:val="24"/>
        </w:rPr>
        <w:t>стала главным инвестором мира</w:t>
      </w:r>
      <w:r>
        <w:rPr>
          <w:sz w:val="24"/>
          <w:szCs w:val="24"/>
        </w:rPr>
        <w:t>, инвестируя эффективные иностранные бизнес-проекты как йенами, так и долларами, евро и др., обеспечивая дополнительную прочность своей валюты и перспективу Японии накоплениями в лучших зарубежных средствах производства. В итоге наиболее перспективные предприятия во многих странах уже принадлежат Японии и приносят ей прибыль. И потому Япония в настоящее время – негласный мировой лидер по темпам прироста национального богатства, уровня и продолжительности жизни населения. Она может позволить себе даже сокращать валовой внутренний продукт на своей территории в целях оздоровления экологии, порой маскируя этим успехи и дезинформируя конкурентов о якобы больших проблемах в ее денежно-кредитной системе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 xml:space="preserve">В определенной мере эту же механику в денежно-кредитной сфере, возможно даже не вполне осознанно, начиная с 1978 г., реализует и Китай, инвестируя свой государственный сектор, а также привлекая вклады населения в акции национальных предприятий и другими мерами финансовых вливаний, в том числе и снижая проценты по кредитам. В то время как национальные банки других стран, будто древние ростовщики, только кредитуют экономику своих стран. Поэтому Китай стал быстро подниматься (см. </w:t>
      </w:r>
      <w:hyperlink r:id="rId21" w:tgtFrame="_blank">
        <w:r>
          <w:rPr>
            <w:rStyle w:val="InternetLink"/>
            <w:color w:val="0000FF"/>
            <w:sz w:val="24"/>
            <w:szCs w:val="24"/>
            <w:u w:val="single"/>
          </w:rPr>
          <w:t>рис.10</w:t>
        </w:r>
      </w:hyperlink>
      <w:r>
        <w:rPr>
          <w:sz w:val="24"/>
          <w:szCs w:val="24"/>
        </w:rPr>
        <w:t xml:space="preserve">),  а США закономерно ввергли свою экономику в очередной кризисный цикл (см. </w:t>
      </w:r>
      <w:hyperlink r:id="rId22" w:tgtFrame="_blank">
        <w:r>
          <w:rPr>
            <w:rStyle w:val="InternetLink"/>
            <w:color w:val="0000FF"/>
            <w:sz w:val="24"/>
            <w:szCs w:val="24"/>
            <w:u w:val="single"/>
          </w:rPr>
          <w:t>иллюстр.4</w:t>
        </w:r>
      </w:hyperlink>
      <w:r>
        <w:rPr>
          <w:sz w:val="24"/>
          <w:szCs w:val="24"/>
        </w:rPr>
        <w:t xml:space="preserve">)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1.55pt;width:481.85pt;height:1.4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710"/>
        <w:rPr/>
      </w:pPr>
      <w:r>
        <w:rPr>
          <w:b/>
          <w:bCs/>
          <w:sz w:val="24"/>
          <w:szCs w:val="24"/>
        </w:rPr>
        <w:t xml:space="preserve">ОПЫТ ЯПОНИИ, СТАВ ПОНЯТНЫМ, МОЖЕТ БЫТЬ </w:t>
        <w:br/>
        <w:t xml:space="preserve">НЕЗАМЕДЛИТЕЛЬНО ИСПОЛЬЗОВАН В ЛЮБОЙ СТРАНЕ,  </w:t>
        <w:br/>
      </w:r>
      <w:r>
        <w:rPr>
          <w:sz w:val="24"/>
          <w:szCs w:val="24"/>
        </w:rPr>
        <w:t xml:space="preserve">в том числе и в Беларуси, причем </w:t>
      </w:r>
      <w:r>
        <w:rPr>
          <w:b/>
          <w:bCs/>
          <w:i/>
          <w:iCs/>
          <w:sz w:val="24"/>
          <w:szCs w:val="24"/>
        </w:rPr>
        <w:t>со  значительно более высоким экономическим эффектом, чем в Японии</w:t>
      </w:r>
      <w:r>
        <w:rPr>
          <w:sz w:val="24"/>
          <w:szCs w:val="24"/>
        </w:rPr>
        <w:t>,  так как природно-ресурсные и геополитические условия страны (</w:t>
      </w:r>
      <w:hyperlink r:id="rId23" w:tgtFrame="_blank">
        <w:r>
          <w:rPr>
            <w:rStyle w:val="InternetLink"/>
            <w:color w:val="0000FF"/>
            <w:sz w:val="24"/>
            <w:szCs w:val="24"/>
            <w:u w:val="single"/>
          </w:rPr>
          <w:t>см. табл. 2</w:t>
        </w:r>
      </w:hyperlink>
      <w:r>
        <w:rPr>
          <w:sz w:val="24"/>
          <w:szCs w:val="24"/>
        </w:rPr>
        <w:t xml:space="preserve">), </w:t>
      </w:r>
      <w:r>
        <w:rPr>
          <w:b/>
          <w:bCs/>
          <w:sz w:val="24"/>
          <w:szCs w:val="24"/>
        </w:rPr>
        <w:br/>
        <w:t>ее возможности для предпринимательства юридических лиц и населения несопоставимо более высокопотенциальные</w:t>
      </w:r>
      <w:r>
        <w:rPr>
          <w:sz w:val="24"/>
          <w:szCs w:val="24"/>
        </w:rPr>
        <w:t xml:space="preserve">. Для реализации этой возможности государству не потребуется каких-либо затрат. Нужно лишь организовать финансирование </w:t>
      </w:r>
      <w:r>
        <w:rPr>
          <w:b/>
          <w:bCs/>
          <w:sz w:val="24"/>
          <w:szCs w:val="24"/>
        </w:rPr>
        <w:t>лучших</w:t>
      </w:r>
      <w:r>
        <w:rPr>
          <w:sz w:val="24"/>
          <w:szCs w:val="24"/>
        </w:rPr>
        <w:t xml:space="preserve"> национальных бизнес-проектов за счет ИНВЕСТИЦИОННЫХ эмиссий Национального банка и наращивание его активов осуществлять, в основном, за счет ценных бумаг таких национальных предприятий, которые, при необходимости, можно будет быстро и без проблем продать за национальные рубли. </w:t>
      </w:r>
    </w:p>
    <w:p>
      <w:pPr>
        <w:pStyle w:val="Normal"/>
        <w:widowControl w:val="false"/>
        <w:ind w:firstLine="710"/>
        <w:rPr/>
      </w:pPr>
      <w:r>
        <w:rPr>
          <w:sz w:val="24"/>
          <w:szCs w:val="24"/>
        </w:rPr>
        <w:t xml:space="preserve">Если национальные деньги, выходящие в обращение посредством инвестиций Национального банка, станут обеспечиваться в момент их эмиссии на 100% высоколиквидными национальными активами – ценными бумагами и имуществом прибыльных предприятий, то в итоге этого получим в Беларуси, как в Японии, мощную национальную инвестиционную систему, в которой Национальный банк станет главным государственным инвестором страны, и которая сможет быстро насытить потребности национальной экономики в деньгах </w:t>
      </w:r>
      <w:r>
        <w:rPr>
          <w:b/>
          <w:bCs/>
          <w:sz w:val="24"/>
          <w:szCs w:val="24"/>
        </w:rPr>
        <w:t>до уровня высокоразвитых стран</w:t>
      </w:r>
      <w:r>
        <w:rPr>
          <w:sz w:val="24"/>
          <w:szCs w:val="24"/>
        </w:rPr>
        <w:t xml:space="preserve">. При этом, подчеркнем еще раз, </w:t>
      </w:r>
      <w:r>
        <w:rPr>
          <w:b/>
          <w:bCs/>
          <w:i/>
          <w:iCs/>
          <w:color w:val="FF0000"/>
          <w:sz w:val="24"/>
          <w:szCs w:val="24"/>
        </w:rPr>
        <w:t>так как это есть самое важное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каждый выпущенный в обращение национальный денежный знак в момент его выпуска в обращение будет на 100% обеспечиваться высоколиквидными активами, </w:t>
      </w:r>
      <w:r>
        <w:rPr>
          <w:sz w:val="24"/>
          <w:szCs w:val="24"/>
        </w:rPr>
        <w:t>а именно – ценными бумагами прибыльных и перспективных предприятий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 xml:space="preserve">По мере развития таких инвестируемых объектов их активы, следовательно, и стоимость их акций, станут возрастать (т.е. увеличивать активы Национального банка) и приносить инвестору прибыль. За счет этого можно будет осуществлять безэмиссионные перечисления из прибыли Национального банка на финансирование различных государственных программ, а также планомерно, управляемо повышать курс национального рубля относительно мировых валют в таких размерах, которые будут наиболее целесообразными для экономики страны. 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ри этом для Национального банка окажется целесообразным создать аналитические подразделения в своей структуре, привлечь на службу аналитиков по бизнес-планам для выявления сфер эффективного вложения денег. Численность таких специалистов в системе Банка Японии превышает 6 тыс. человек.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 xml:space="preserve">Новый экономический прием позволит наделить национальными денежными средствами (которые станут при этом стабильными и свободно конвертируемыми) любое из реально перспективных предприятий, </w:t>
      </w:r>
      <w:r>
        <w:rPr>
          <w:b/>
          <w:bCs/>
          <w:sz w:val="24"/>
          <w:szCs w:val="24"/>
        </w:rPr>
        <w:t>на принципах акционерных отношений</w:t>
      </w:r>
      <w:r>
        <w:rPr>
          <w:sz w:val="24"/>
          <w:szCs w:val="24"/>
        </w:rPr>
        <w:t xml:space="preserve">, независимо от формы собственности, и в таком объеме инвестиций, который им потребуется для выхода на уровень высоко конкурентоспособной прибыльной работы. 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>Условиями для выделения государственных инвестиций должны быть:</w:t>
        <w:br/>
        <w:t xml:space="preserve">1) бизнес-план, прошедший должную экспертизу; </w:t>
        <w:br/>
        <w:t xml:space="preserve">2) страховой полис по страхованию коммерческого риска, если по результатам экспертизы такой риск в чем-то усматривается; </w:t>
        <w:br/>
        <w:t xml:space="preserve">3) передача агентству Национального банка пакета акций или ценных бумаг другого вида (доли в уставных фондах, вклады в совместные предприятия и т.д.) на инвестируемую сумму с правом продажи. 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 xml:space="preserve">В случае каких-либо тенденций к понижению курса национального рубля Национальный банк всегда сможет, руководствуясь экономической политикой страны, осуществить продажу части таких активов (после соответствующей рекламы, с приоритетом для национальных предпринимателей </w:t>
      </w:r>
      <w:r>
        <w:rPr>
          <w:b/>
          <w:bCs/>
          <w:sz w:val="24"/>
          <w:szCs w:val="24"/>
        </w:rPr>
        <w:t>и за национальную валюту</w:t>
      </w:r>
      <w:r>
        <w:rPr>
          <w:sz w:val="24"/>
          <w:szCs w:val="24"/>
        </w:rPr>
        <w:t xml:space="preserve">). Тем самым на рынке страны будет легко </w:t>
      </w:r>
      <w:r>
        <w:rPr>
          <w:b/>
          <w:bCs/>
          <w:sz w:val="24"/>
          <w:szCs w:val="24"/>
        </w:rPr>
        <w:t xml:space="preserve">увеличен объем ликвидного товара </w:t>
      </w:r>
      <w:r>
        <w:rPr>
          <w:sz w:val="24"/>
          <w:szCs w:val="24"/>
        </w:rPr>
        <w:t xml:space="preserve">(акций эффективных предприятий) </w:t>
      </w:r>
      <w:r>
        <w:rPr>
          <w:b/>
          <w:bCs/>
          <w:sz w:val="24"/>
          <w:szCs w:val="24"/>
        </w:rPr>
        <w:t>с одновременным уменьшением количества национальных денег в обращении</w:t>
      </w:r>
      <w:r>
        <w:rPr>
          <w:sz w:val="24"/>
          <w:szCs w:val="24"/>
        </w:rPr>
        <w:t xml:space="preserve"> (изъятие продажей акций). Это даст возможность государству непосредственно и жестко управлять курсом рубля (как Японии – курсом йены).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о мере наделения национальных предприятий стабильными деньгами в стране станет быстро увеличиваться объем ПОЛНОСТЬЮ ОБЕСПЕЧЕННОЙ ЛИКВИДНЫМИ АКТИВАМИ национальной денежной массы. Это создаст условия для активизации аккумуляционной и кредитно-инвестиционной деятельности белорусских банков, по-сути, пока карликовых в сравнении с японскими (обратим внимание еще раз, что к 1987 году коммерческие банки Японии заняли первые 10 мест среди коммерческих банков мира по размеру вкладов). Укрепятся банки, кредиты для разных малых белорусских предприятий станут такими же доступными, как и в Японии (1-2% годовых). Исчезнет без всякой борьбы с ним натуральный товарообмен, развяжутся внутриреспубликанские узлы неплатежей, задержки с выплатой зарплаты и т.п. А главное – резко возрастет конкурентоспособность национальной экономики.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Ситуация в мире необычайно благоприятная для Беларуси. В условиях падения доллара вскоре станет для всех очевидным, что с переходом на евро все страны Еврозоны утратили свои суверенные денежно-кредитные инструменты, передав их международным банкирам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уже они столкнулись с проблемой финансирования социальной сферы. В Еврозоне усложняется демографическая ситуация, нарастает проблема пенсионных выплат, растут цены, возникают забастовки, недовольство граждан и т.д. При условии реализации предлагаемого проекта, Республика Беларусь окажется в значительно более выгодных условиях по конкурентоспособности производителей, чем любая из стран Америки и Еврозоны, </w:t>
      </w:r>
      <w:r>
        <w:rPr>
          <w:b/>
          <w:bCs/>
          <w:sz w:val="24"/>
          <w:szCs w:val="24"/>
        </w:rPr>
        <w:t>если не упустит уникальную возможность!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зложенной здесь идее уже немало лет. Единственной проблемой, которая встречалась автору в ходе ее разработки, была «отбойная» позиция тех, которые, казалось бы, должны за нее ухватиться: мол, мы заняты, у нас другие функции, это не предусмотрено законодательством, как бы это не привело к инфляции, и даже – мол, в Японии тоже хватает проблем… На все это можно ответить следующее: </w:t>
      </w:r>
    </w:p>
    <w:p>
      <w:pPr>
        <w:pStyle w:val="Normal"/>
        <w:widowControl w:val="false"/>
        <w:ind w:firstLine="709"/>
        <w:rPr/>
      </w:pPr>
      <w:r>
        <w:rPr>
          <w:color w:val="FF0000"/>
          <w:sz w:val="24"/>
          <w:szCs w:val="24"/>
        </w:rPr>
        <w:t xml:space="preserve">● </w:t>
      </w:r>
      <w:r>
        <w:rPr>
          <w:sz w:val="24"/>
          <w:szCs w:val="24"/>
        </w:rPr>
        <w:t xml:space="preserve">во-первых, с 1949 г. курс йены к доллару все время повышался </w:t>
      </w:r>
      <w:r>
        <w:rPr>
          <w:b/>
          <w:bCs/>
          <w:sz w:val="24"/>
          <w:szCs w:val="24"/>
        </w:rPr>
        <w:t>и возрос уже в 3,8 раза (!)</w:t>
      </w:r>
      <w:r>
        <w:rPr>
          <w:sz w:val="24"/>
          <w:szCs w:val="24"/>
        </w:rPr>
        <w:t xml:space="preserve">, основной проблемой Японии, как известно, все это время была </w:t>
      </w:r>
      <w:r>
        <w:rPr>
          <w:b/>
          <w:bCs/>
          <w:sz w:val="24"/>
          <w:szCs w:val="24"/>
        </w:rPr>
        <w:t xml:space="preserve">не инфляция, а дефляция, т.е. не рост, а снижение цен на товары в стране; </w:t>
      </w:r>
    </w:p>
    <w:p>
      <w:pPr>
        <w:pStyle w:val="Normal"/>
        <w:widowControl w:val="false"/>
        <w:ind w:firstLine="709"/>
        <w:rPr/>
      </w:pPr>
      <w:r>
        <w:rPr>
          <w:color w:val="FF0000"/>
          <w:sz w:val="24"/>
          <w:szCs w:val="24"/>
        </w:rPr>
        <w:t xml:space="preserve">● </w:t>
      </w:r>
      <w:r>
        <w:rPr>
          <w:sz w:val="24"/>
          <w:szCs w:val="24"/>
        </w:rPr>
        <w:t xml:space="preserve">во-вторых, речь в данном предложении идет о новой схеме финансирования </w:t>
      </w:r>
      <w:r>
        <w:rPr>
          <w:b/>
          <w:bCs/>
          <w:sz w:val="24"/>
          <w:szCs w:val="24"/>
        </w:rPr>
        <w:t>только для той части экономики</w:t>
      </w:r>
      <w:r>
        <w:rPr>
          <w:sz w:val="24"/>
          <w:szCs w:val="24"/>
        </w:rPr>
        <w:t xml:space="preserve"> (эффективные бизнес-проекты), которая в любом случае вызывает увеличение денежной массы в стране (кредиты, средства иностранных инвесторов, дотации, льготы и т.д.). При этом будет обеспечен </w:t>
      </w:r>
      <w:r>
        <w:rPr>
          <w:b/>
          <w:bCs/>
          <w:sz w:val="24"/>
          <w:szCs w:val="24"/>
        </w:rPr>
        <w:t>значительно более высокий</w:t>
      </w:r>
      <w:r>
        <w:rPr>
          <w:sz w:val="24"/>
          <w:szCs w:val="24"/>
        </w:rPr>
        <w:t xml:space="preserve"> уровень конкурентоспособности таких бизнес-проектов; </w:t>
      </w:r>
    </w:p>
    <w:p>
      <w:pPr>
        <w:pStyle w:val="Normal"/>
        <w:widowControl w:val="false"/>
        <w:ind w:firstLine="709"/>
        <w:rPr/>
      </w:pPr>
      <w:r>
        <w:rPr>
          <w:color w:val="FF0000"/>
          <w:sz w:val="24"/>
          <w:szCs w:val="24"/>
        </w:rPr>
        <w:t xml:space="preserve">● </w:t>
      </w:r>
      <w:r>
        <w:rPr>
          <w:sz w:val="24"/>
          <w:szCs w:val="24"/>
        </w:rPr>
        <w:t xml:space="preserve">в-третьих, обратим внимание еще раз, </w:t>
      </w:r>
      <w:r>
        <w:rPr>
          <w:sz w:val="24"/>
          <w:szCs w:val="24"/>
          <w:shd w:fill="FFFF00" w:val="clear"/>
        </w:rPr>
        <w:t xml:space="preserve">учитывая, что это еще ни один из читавших не </w:t>
        <w:br/>
        <w:t>смог воспринять с должным пониманием с первого раза</w:t>
      </w:r>
      <w:r>
        <w:rPr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</w:rPr>
        <w:t>продажей ценных бумаг предприятий Национальный банк сможет легко извлекать национальные деньги из обращения, причем совершенно ничем не рискуя по сравнению с тем, что он имеет в настоящее время</w:t>
      </w:r>
      <w:r>
        <w:rPr>
          <w:sz w:val="24"/>
          <w:szCs w:val="24"/>
        </w:rPr>
        <w:t xml:space="preserve">. Потому как этих ценных бумаг у него </w:t>
      </w:r>
      <w:r>
        <w:rPr>
          <w:b/>
          <w:bCs/>
          <w:sz w:val="24"/>
          <w:szCs w:val="24"/>
        </w:rPr>
        <w:t xml:space="preserve">вообще не возникло бы </w:t>
      </w:r>
      <w:r>
        <w:rPr>
          <w:sz w:val="24"/>
          <w:szCs w:val="24"/>
        </w:rPr>
        <w:t xml:space="preserve">без инвестирования бизнес-проектов. Не говоря уже о том, что при существующих схемах финансирования из-за дефицита денег в экономике все лучшие бизнес-проекты в странах СНГ, да и в Беларуси тоже, достаются, в основном, иностранным инвесторам. В полемике XII С-Петербургского экономического форума (состоялся 6-8 июня 2008 г.) уже поднимался вопрос: «Иностранные инвестиции: привлекать или защищаться?». Беларусь могла бы первой в СНГ осознать проблему кризисной судьбы двух главных мировых валют и, не войдя в число их утилизаторов, многое на этом выиграть; 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● </w:t>
      </w:r>
      <w:r>
        <w:rPr>
          <w:sz w:val="24"/>
          <w:szCs w:val="24"/>
        </w:rPr>
        <w:t xml:space="preserve">и, наконец... Конечно же, как мировой экспортер, в связи с сокращением спроса на мировых рынках Япония сегодня тоже имеет немалые проблемы со сбытом продукции. Но давайте же отделим «мух от котлет». Даже если в далекой Японии сегодня что-то и не совсем не идеально, </w:t>
      </w:r>
      <w:r>
        <w:rPr>
          <w:b/>
          <w:sz w:val="24"/>
          <w:szCs w:val="24"/>
        </w:rPr>
        <w:t xml:space="preserve">то </w:t>
      </w:r>
      <w:r>
        <w:rPr>
          <w:b/>
          <w:bCs/>
          <w:sz w:val="24"/>
          <w:szCs w:val="24"/>
        </w:rPr>
        <w:t>чем это мешает в Беларуси и любой другой стране пользоваться собственным умом</w:t>
      </w:r>
      <w:r>
        <w:rPr>
          <w:sz w:val="24"/>
          <w:szCs w:val="24"/>
        </w:rPr>
        <w:t xml:space="preserve">? Что-то неясно вам </w:t>
      </w:r>
      <w:r>
        <w:rPr>
          <w:b/>
          <w:bCs/>
          <w:sz w:val="24"/>
          <w:szCs w:val="24"/>
        </w:rPr>
        <w:t xml:space="preserve">в самой логике этой работы? … </w:t>
      </w:r>
      <w:r>
        <w:rPr>
          <w:sz w:val="24"/>
          <w:szCs w:val="24"/>
        </w:rPr>
        <w:t xml:space="preserve">Как бы чего не вышло?.. Так почему не провести дискуссию, осуществить экономический эксперимент на ряде предприятий и сельских хозяйств? Эксперимент наглядно и быстро покажет целесообразность системной реализации всех изложенных здесь предложений не только в масштабе отдельной страны, но и в масштабе всего СНГ с созданием новой мировой валюты – общей валюты СНГ (см. </w:t>
      </w:r>
      <w:hyperlink r:id="rId24">
        <w:r>
          <w:rPr>
            <w:rStyle w:val="InternetLink"/>
            <w:color w:val="0000FF"/>
            <w:sz w:val="24"/>
            <w:szCs w:val="24"/>
            <w:u w:val="single"/>
          </w:rPr>
          <w:t>http://dovgel.com/htm/esna.htm</w:t>
        </w:r>
      </w:hyperlink>
      <w:r>
        <w:rPr>
          <w:sz w:val="24"/>
          <w:szCs w:val="24"/>
        </w:rPr>
        <w:t xml:space="preserve">), пока банкиры США и зоны евро будут искать, совершая ошибки, как же им решить свои очень серьезные проблемы. </w:t>
      </w:r>
    </w:p>
    <w:p>
      <w:pPr>
        <w:pStyle w:val="Normal"/>
        <w:widowControl w:val="false"/>
        <w:spacing w:before="120" w:after="0"/>
        <w:ind w:firstLine="709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p/s: </w:t>
      </w:r>
      <w:r>
        <w:rPr>
          <w:i/>
          <w:iCs/>
          <w:sz w:val="22"/>
          <w:szCs w:val="22"/>
        </w:rPr>
        <w:t xml:space="preserve">В итоге многолетнего анализа мирового опыта в области экономики и общественных отношений автором этой статьи разработана </w:t>
      </w:r>
      <w:r>
        <w:rPr>
          <w:b/>
          <w:bCs/>
          <w:i/>
          <w:iCs/>
          <w:sz w:val="22"/>
          <w:szCs w:val="22"/>
        </w:rPr>
        <w:t>Теория общественно-экономических формаций</w:t>
      </w:r>
      <w:r>
        <w:rPr>
          <w:i/>
          <w:iCs/>
          <w:sz w:val="22"/>
          <w:szCs w:val="22"/>
        </w:rPr>
        <w:t xml:space="preserve">, которая объясняет причину расцвета и упадка государств, распада СССР и современные проблемы в государствах. На основе теории разработана </w:t>
      </w:r>
      <w:r>
        <w:rPr>
          <w:b/>
          <w:bCs/>
          <w:i/>
          <w:iCs/>
          <w:sz w:val="22"/>
          <w:szCs w:val="22"/>
        </w:rPr>
        <w:t>Концепция построения оптимальной системы производственных отношений в государстве</w:t>
      </w:r>
      <w:r>
        <w:rPr>
          <w:i/>
          <w:iCs/>
          <w:sz w:val="22"/>
          <w:szCs w:val="22"/>
        </w:rPr>
        <w:t xml:space="preserve">. Накоплен и осмыслен уникальный опыт разработки и внедрения систем создания высоких мотиваций работникам к эффективному труду, росту прибыли предприятия и развитию средств производства с выгодой для собственника и пользой для общества в условиях действующего законодательства (автор был организатором и лично исполнителем свыше 100 внедренческих договоров на предприятиях). Разработки открывают возможность построения такой системы производственных отношений в государствах, которая обеспечит наилучшие пути общественного прогресса, наивысший рост национального дохода и благосостояния населения с гармоничным сочетанием интересов всех слоев общества, их социальной защищенностью и надежным пенсионным обеспечением. </w:t>
      </w:r>
    </w:p>
    <w:p>
      <w:pPr>
        <w:pStyle w:val="Normal"/>
        <w:widowControl w:val="false"/>
        <w:ind w:firstLine="70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облема  в том, что нужно переучивать людей ученых… Почти три сотни лет потребовалось миру, чтобы понять несложное учение Коперника. </w:t>
        <w:br/>
      </w:r>
    </w:p>
    <w:p>
      <w:pPr>
        <w:pStyle w:val="Normal"/>
        <w:widowControl w:val="false"/>
        <w:ind w:firstLine="709"/>
        <w:rPr/>
      </w:pPr>
      <w:r>
        <w:rPr>
          <w:iCs/>
          <w:sz w:val="22"/>
          <w:szCs w:val="22"/>
        </w:rPr>
        <w:t>Закончить статью хочется известными афоризмами, на размышление читателю:</w:t>
      </w:r>
    </w:p>
    <w:p>
      <w:pPr>
        <w:pStyle w:val="Normal"/>
        <w:widowControl w:val="false"/>
        <w:ind w:left="71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ind w:left="71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Никакие рассуждения не в состоянии указать человеку путь, </w:t>
        <w:br/>
        <w:t>которого он не хочет видеть.</w:t>
      </w:r>
    </w:p>
    <w:p>
      <w:pPr>
        <w:pStyle w:val="Normal"/>
        <w:widowControl w:val="false"/>
        <w:ind w:left="4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омен РОЛАН, Нобелевский лауреат</w:t>
      </w:r>
    </w:p>
    <w:p>
      <w:pPr>
        <w:pStyle w:val="Normal"/>
        <w:widowControl w:val="false"/>
        <w:ind w:left="4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ind w:left="710" w:hanging="0"/>
        <w:rPr/>
      </w:pPr>
      <w:r>
        <w:rPr>
          <w:b/>
          <w:bCs/>
          <w:i/>
          <w:iCs/>
          <w:sz w:val="24"/>
          <w:szCs w:val="24"/>
        </w:rPr>
        <w:t>Плохо не невежество, а знание чертовой уймы вещей,</w:t>
        <w:br/>
        <w:t>которые на самом деле не верны".</w:t>
      </w:r>
    </w:p>
    <w:p>
      <w:pPr>
        <w:pStyle w:val="Normal"/>
        <w:widowControl w:val="false"/>
        <w:ind w:left="4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Фрэнк НАЙТ, американский экономист</w:t>
      </w:r>
    </w:p>
    <w:p>
      <w:pPr>
        <w:pStyle w:val="Normal"/>
        <w:widowControl w:val="false"/>
        <w:ind w:left="4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ind w:left="71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амая крепкая крепость – это человеческая голова. Традиции всех мертвых поколений тяготеют, как кошмар, над умами живых.</w:t>
      </w:r>
    </w:p>
    <w:p>
      <w:pPr>
        <w:pStyle w:val="Normal"/>
        <w:widowControl w:val="false"/>
        <w:ind w:left="4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арл МАРКС, известный мыслитель, экономист, основоположник марксизма</w:t>
      </w:r>
    </w:p>
    <w:p>
      <w:pPr>
        <w:pStyle w:val="Normal"/>
        <w:widowControl w:val="false"/>
        <w:ind w:left="44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ind w:left="71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––––––––––––––––––––––––</w:t>
      </w:r>
    </w:p>
    <w:p>
      <w:pPr>
        <w:pStyle w:val="Normal"/>
        <w:widowControl w:val="false"/>
        <w:spacing w:lineRule="exact" w:line="220"/>
        <w:rPr>
          <w:sz w:val="20"/>
          <w:szCs w:val="20"/>
        </w:rPr>
      </w:pPr>
      <w:r>
        <w:rPr>
          <w:sz w:val="24"/>
          <w:szCs w:val="24"/>
        </w:rPr>
        <w:t xml:space="preserve">Все иллюстрации к этой статье </w:t>
        <w:br/>
        <w:t xml:space="preserve">см.: </w:t>
      </w:r>
      <w:hyperlink r:id="rId25">
        <w:r>
          <w:rPr>
            <w:rStyle w:val="InternetLink"/>
            <w:color w:val="0000FF"/>
            <w:sz w:val="24"/>
            <w:szCs w:val="24"/>
            <w:u w:val="single"/>
          </w:rPr>
          <w:t>http://dovgel.com/kriz/ill.htm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3763" w:hanging="0"/>
        <w:rPr/>
      </w:pPr>
      <w:r>
        <w:rPr>
          <w:sz w:val="24"/>
          <w:szCs w:val="24"/>
        </w:rPr>
        <w:drawing>
          <wp:inline distT="0" distB="0" distL="0" distR="0">
            <wp:extent cx="1755775" cy="4171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вгений Довгель</w:t>
      </w:r>
    </w:p>
    <w:sectPr>
      <w:headerReference w:type="default" r:id="rId27"/>
      <w:headerReference w:type="first" r:id="rId28"/>
      <w:footnotePr>
        <w:numFmt w:val="decimal"/>
      </w:footnotePr>
      <w:type w:val="nextPage"/>
      <w:pgSz w:w="11906" w:h="16838"/>
      <w:pgMar w:left="851" w:right="403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черном рынке курс доллара был значительно выше, но это было следствием искусственно созданного дефицита, аналогичного тому, из-за которого наркотики на черном рынке тоже стоят дорого. </w:t>
      </w:r>
    </w:p>
  </w:footnote>
  <w:footnote w:id="3">
    <w:p>
      <w:pPr>
        <w:pStyle w:val="Footnote"/>
        <w:spacing w:lineRule="exact" w:line="200" w:before="8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сылки на источники, графики, таблицы и другие иллюстрации, указанные по тексту, за исключением важнейших графиков рис. 4 и 9, которые приложены к этой статье, см. на сайте автора: </w:t>
      </w:r>
      <w:hyperlink r:id="rId1">
        <w:r>
          <w:rPr>
            <w:rStyle w:val="InternetLink"/>
          </w:rPr>
          <w:t>http://dovgel.com/kriz/ill.htm</w:t>
        </w:r>
      </w:hyperlink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которые из прочитавших эту строку начинают думать, что в Японии не применяются кредиты. Следует подчеркнуть, что в денежно-кредитных отношениях Японии применяется все то из банковской практики развитых стран, про что можно сказать: "Все разумное действительно и все действительное разумно" (Гегель). Кредитная функция в Японии также не исчезла, но она применяется в меру, к месту и с разумными процента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214235</wp:posOffset>
              </wp:positionH>
              <wp:positionV relativeFrom="paragraph">
                <wp:posOffset>762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6pt;mso-position-vertical-relative:text;margin-left:56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80" w:after="280"/>
      <w:ind w:left="525" w:right="525" w:hanging="0"/>
      <w:jc w:val="center"/>
      <w:outlineLvl w:val="0"/>
    </w:pPr>
    <w:rPr>
      <w:b/>
      <w:bCs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1">
    <w:name w:val="st-1"/>
    <w:basedOn w:val="Normal"/>
    <w:qFormat/>
    <w:pPr>
      <w:spacing w:before="280" w:after="280"/>
      <w:ind w:left="225" w:right="225" w:hanging="0"/>
    </w:pPr>
    <w:rPr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vgel.com/kriz/pril/03.htm" TargetMode="External"/><Relationship Id="rId3" Type="http://schemas.openxmlformats.org/officeDocument/2006/relationships/hyperlink" Target="http://dovgel.com/kriz/pril/03.htm" TargetMode="External"/><Relationship Id="rId4" Type="http://schemas.openxmlformats.org/officeDocument/2006/relationships/hyperlink" Target="http://dovgel.com/kriz/pril/01nb.htm" TargetMode="External"/><Relationship Id="rId5" Type="http://schemas.openxmlformats.org/officeDocument/2006/relationships/hyperlink" Target="http://dovgel.com/kriz/pril/02nb.htm" TargetMode="External"/><Relationship Id="rId6" Type="http://schemas.openxmlformats.org/officeDocument/2006/relationships/hyperlink" Target="http://dovgel.com/kriz/pril/04.htm" TargetMode="External"/><Relationship Id="rId7" Type="http://schemas.openxmlformats.org/officeDocument/2006/relationships/hyperlink" Target="http://dovgel.com/kriz/pril/05.htm" TargetMode="External"/><Relationship Id="rId8" Type="http://schemas.openxmlformats.org/officeDocument/2006/relationships/hyperlink" Target="http://dovgel.com/kriz/pril/tab1nb.htm" TargetMode="External"/><Relationship Id="rId9" Type="http://schemas.openxmlformats.org/officeDocument/2006/relationships/hyperlink" Target="http://dovgel.com/kriz/pril/06.htm" TargetMode="External"/><Relationship Id="rId10" Type="http://schemas.openxmlformats.org/officeDocument/2006/relationships/hyperlink" Target="http://dovgel.com/htm/prichina.htm" TargetMode="External"/><Relationship Id="rId11" Type="http://schemas.openxmlformats.org/officeDocument/2006/relationships/hyperlink" Target="http://dovgel.com/kriz/pril/07.htm" TargetMode="External"/><Relationship Id="rId12" Type="http://schemas.openxmlformats.org/officeDocument/2006/relationships/hyperlink" Target="http://dovgel.com/kriz/pril/ist_eny.htm" TargetMode="External"/><Relationship Id="rId13" Type="http://schemas.openxmlformats.org/officeDocument/2006/relationships/hyperlink" Target="http://dovgel.com/kriz/pril/08.htm" TargetMode="External"/><Relationship Id="rId14" Type="http://schemas.openxmlformats.org/officeDocument/2006/relationships/hyperlink" Target="http://dovgel.com/kriz/pril/ill-1.htm" TargetMode="External"/><Relationship Id="rId15" Type="http://schemas.openxmlformats.org/officeDocument/2006/relationships/hyperlink" Target="http://dovgel.com/kriz/pril/ill-2.htm" TargetMode="External"/><Relationship Id="rId16" Type="http://schemas.openxmlformats.org/officeDocument/2006/relationships/hyperlink" Target="http://dovgel.com/kriz/pril/09.htm" TargetMode="External"/><Relationship Id="rId17" Type="http://schemas.openxmlformats.org/officeDocument/2006/relationships/hyperlink" Target="http://dovgel.com/kriz/pril/09.htm" TargetMode="External"/><Relationship Id="rId18" Type="http://schemas.openxmlformats.org/officeDocument/2006/relationships/hyperlink" Target="http://dovgel.com/kriz/pril/04.htm" TargetMode="External"/><Relationship Id="rId19" Type="http://schemas.openxmlformats.org/officeDocument/2006/relationships/hyperlink" Target="http://dovgel.com/kriz/pril/05.htm" TargetMode="External"/><Relationship Id="rId20" Type="http://schemas.openxmlformats.org/officeDocument/2006/relationships/hyperlink" Target="http://dovgel.com/kriz/pril/ill-3.htm" TargetMode="External"/><Relationship Id="rId21" Type="http://schemas.openxmlformats.org/officeDocument/2006/relationships/hyperlink" Target="http://dovgel.com/kriz/pril/10.htm" TargetMode="External"/><Relationship Id="rId22" Type="http://schemas.openxmlformats.org/officeDocument/2006/relationships/hyperlink" Target="http://dovgel.com/kriz/pril/ill-4.htm" TargetMode="External"/><Relationship Id="rId23" Type="http://schemas.openxmlformats.org/officeDocument/2006/relationships/hyperlink" Target="http://dovgel.com/kriz/pril/tab2.htm" TargetMode="External"/><Relationship Id="rId24" Type="http://schemas.openxmlformats.org/officeDocument/2006/relationships/hyperlink" Target="http://dovgel.com/htm/esna.htm" TargetMode="External"/><Relationship Id="rId25" Type="http://schemas.openxmlformats.org/officeDocument/2006/relationships/hyperlink" Target="http://dovgel.com/kriz/ill.htm" TargetMode="External"/><Relationship Id="rId26" Type="http://schemas.openxmlformats.org/officeDocument/2006/relationships/image" Target="media/image1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dovgel.com/kriz/il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3:49:00Z</dcterms:created>
  <dc:creator>dovgel</dc:creator>
  <dc:description/>
  <cp:keywords/>
  <dc:language>en-US</dc:language>
  <cp:lastModifiedBy>User</cp:lastModifiedBy>
  <dcterms:modified xsi:type="dcterms:W3CDTF">2009-08-28T00:29:00Z</dcterms:modified>
  <cp:revision>9</cp:revision>
  <dc:subject/>
  <dc:title>В ЧЕМ СУТЬ ПРИЧИНЫ ПОВТОРЯЮЩИХСЯ МИРОВЫХ </dc:title>
</cp:coreProperties>
</file>