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32"/>
          <w:szCs w:val="32"/>
          <w:lang w:eastAsia="ru-RU"/>
        </w:rPr>
        <w:t>Механизмы мирового валютно-финансового кризиса</w:t>
        <w:br/>
        <w:t>и алгоритмы выхода из него в каждой из стран СН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раткие тезисы доклада (доклад в полном объеме требует 2 час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80" w:after="0"/>
        <w:ind w:right="284"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умянцев А.А., Терещенко В.И., Довгель Е.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308" w:before="0" w:after="0"/>
        <w:ind w:left="142" w:right="-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етодологической основе субстратной оптимизации систем 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оцессов управления</w:t>
      </w:r>
      <w:r>
        <w:rPr>
          <w:rStyle w:val="EndnoteAnchor"/>
          <w:rFonts w:eastAsia="Times New Roman" w:cs="Times New Roman" w:ascii="Times New Roman" w:hAnsi="Times New Roman"/>
          <w:spacing w:val="-6"/>
          <w:sz w:val="28"/>
          <w:szCs w:val="28"/>
          <w:highlight w:val="yellow"/>
          <w:vertAlign w:val="superscript"/>
          <w:lang w:eastAsia="ru-RU"/>
        </w:rPr>
        <w:endnoteReference w:id="2"/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6"/>
          <w:sz w:val="28"/>
          <w:szCs w:val="28"/>
          <w:lang w:eastAsia="ru-RU"/>
        </w:rPr>
        <w:t>выявлены механизмы мирового валютн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-финансового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ризиса.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работаны имитационные модели, наглядно показывающие </w:t>
      </w:r>
      <w:r>
        <w:rPr>
          <w:rFonts w:cs="Times New Roman" w:ascii="Times New Roman" w:hAnsi="Times New Roman"/>
          <w:sz w:val="28"/>
          <w:szCs w:val="28"/>
        </w:rPr>
        <w:t xml:space="preserve">углубление финансового кризиса в каждой из стран,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ены алгоритмы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реодо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зисных явлений в любой из стран с учетом их специфики,</w:t>
      </w:r>
      <w:r>
        <w:rPr>
          <w:rFonts w:cs="Times New Roman" w:ascii="Times New Roman" w:hAnsi="Times New Roman"/>
          <w:sz w:val="28"/>
          <w:szCs w:val="28"/>
        </w:rPr>
        <w:t xml:space="preserve"> за счет их собственных средст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Любая страна, применив эти разработ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истем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может выйти на высокие темпы экономического роста.</w:t>
      </w:r>
    </w:p>
    <w:p>
      <w:pPr>
        <w:pStyle w:val="Normal"/>
        <w:widowControl w:val="false"/>
        <w:autoSpaceDE w:val="false"/>
        <w:spacing w:lineRule="exact" w:line="308" w:before="0" w:after="0"/>
        <w:ind w:left="142" w:right="-141" w:firstLine="567"/>
        <w:jc w:val="both"/>
        <w:rPr/>
      </w:pP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Доклад о путях выхода из кризиса для стран СНГ подготовле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 качестве пример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на официальной статистике Республики Беларусь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1" w:firstLine="567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татистика показывает, что лю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еларус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настоящее врем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ют больше и напряженнее, чем при СССР. Темп роста ВВП в стране последнее десятилетие был одним из наиболее высоких в мире: в среднем более 7% в год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 том, что население республики с 1990 года еще и сократилось на 7,6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ВП на душу населения за десятилетие в сопоставимых ценах вырос в 2,7 раза. </w:t>
      </w:r>
    </w:p>
    <w:p>
      <w:pPr>
        <w:pStyle w:val="Normal"/>
        <w:widowControl w:val="false"/>
        <w:autoSpaceDE w:val="false"/>
        <w:spacing w:lineRule="auto" w:line="240" w:before="0" w:after="80"/>
        <w:ind w:left="142"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лось бы, что соответственно и д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ходы работников в Беларуси в настоящее время намного выше, чем прежде: месячные зарплаты и пенсии в республике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в белорусских рублях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вно превышают миллионные суммы. Однако в 2012 году на свои «миллионы» люди мог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пить продуктов существенно меньше, чем в 1990 покупали за рубли. Проанализируйте таблицу 1:</w:t>
      </w:r>
    </w:p>
    <w:p>
      <w:pPr>
        <w:pStyle w:val="Normal"/>
        <w:widowControl w:val="false"/>
        <w:spacing w:lineRule="exact" w:line="240" w:before="40" w:after="40"/>
        <w:ind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1.</w:t>
      </w:r>
      <w:r>
        <w:rPr>
          <w:rFonts w:cs="Times New Roman" w:ascii="Times New Roman" w:hAnsi="Times New Roman"/>
          <w:b/>
          <w:sz w:val="28"/>
          <w:szCs w:val="28"/>
        </w:rPr>
        <w:t xml:space="preserve"> Что можно было купить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 магазинах Беларуси </w:t>
        <w:br/>
        <w:t>за среднюю зарплату и среднюю пенсию в 1990 г. и в июне 2012 г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13"/>
        <w:gridCol w:w="992"/>
        <w:gridCol w:w="1029"/>
        <w:gridCol w:w="993"/>
        <w:gridCol w:w="955"/>
        <w:gridCol w:w="1010"/>
        <w:gridCol w:w="992"/>
        <w:gridCol w:w="816"/>
      </w:tblGrid>
      <w:tr>
        <w:trPr>
          <w:trHeight w:val="66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Продукты </w:t>
              <w:br/>
              <w:t xml:space="preserve">повседневного </w:t>
              <w:br/>
              <w:t>спрос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1990г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: среднемес. зарплат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работников  – 269 руб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месячной пенсии – 106,6 руб.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2012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, среднемес. зарпл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январе-апреле – </w:t>
            </w:r>
            <w:r>
              <w:rPr>
                <w:rFonts w:cs="Arial" w:ascii="Arial" w:hAnsi="Arial"/>
              </w:rPr>
              <w:t xml:space="preserve"> 3066,9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средний размер пенсии – 1142,5 тыс.руб.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57" w:right="-113" w:hanging="0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highlight w:val="yellow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окупательная способность </w:t>
              <w:br/>
              <w:t>в 2012 го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к покупательной способности </w:t>
              <w:br/>
              <w:t>в 1990 году.</w:t>
            </w:r>
          </w:p>
        </w:tc>
      </w:tr>
      <w:tr>
        <w:trPr>
          <w:trHeight w:val="5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бл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ед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было купить в 1990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 рубляхв июне 2012 г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4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купить в 2012 году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рплат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нсию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рплат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нс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highlight w:val="yellow"/>
              </w:rPr>
              <w:t>Зарпла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  <w:highlight w:val="yellow"/>
              </w:rPr>
              <w:t>Пенс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леб, </w:t>
            </w:r>
            <w:r>
              <w:rPr>
                <w:b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8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2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олоко в пакете, литр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вядина, к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инина, кг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2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4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а мороженная, к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0,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0,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, к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чки, 1 коробо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9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59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  <w:t>0,56*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ка 0,5 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 18 град., 0,5 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28" w:right="-113" w:hanging="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Сигареты «Астра», пач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*С учетом количества спичек в коробке: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4"/>
          <w:sz w:val="24"/>
          <w:szCs w:val="24"/>
        </w:rPr>
        <w:t>1990 г. - 60 шт., в 2012 – 45 шт.</w:t>
      </w:r>
    </w:p>
    <w:p>
      <w:pPr>
        <w:pStyle w:val="Normal"/>
        <w:widowControl w:val="false"/>
        <w:autoSpaceDE w:val="false"/>
        <w:spacing w:lineRule="auto" w:line="240" w:before="80" w:after="0"/>
        <w:ind w:left="142" w:right="-142" w:firstLine="567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изво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дство продуктов возрастает, а потребление уменьшается!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Причем н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в Беларуси. В ежегодном докладе Global Wealth Report швейцарским банком Credit Suisse сообщается, что из-за кризиса европейцы обеднели на 11 трлн. долларов. </w:t>
      </w:r>
      <w:r>
        <w:rPr>
          <w:rFonts w:cs="Times New Roman" w:ascii="Times New Roman" w:hAnsi="Times New Roman"/>
          <w:spacing w:val="-4"/>
          <w:sz w:val="28"/>
          <w:szCs w:val="28"/>
        </w:rPr>
        <w:t>В Африке, Индии и Латинской Америке потери составили 880 миллиардов долларов, в Китае - 560 миллиардов</w:t>
      </w:r>
      <w:r>
        <w:rPr>
          <w:rStyle w:val="EndnoteAnchor"/>
          <w:rFonts w:cs="Times New Roman" w:ascii="Times New Roman" w:hAnsi="Times New Roman"/>
          <w:spacing w:val="-4"/>
          <w:sz w:val="28"/>
          <w:szCs w:val="28"/>
          <w:highlight w:val="yellow"/>
          <w:vertAlign w:val="superscript"/>
        </w:rPr>
        <w:endnoteReference w:id="3"/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я оказалась в </w:t>
      </w:r>
      <w:r>
        <w:rPr>
          <w:rFonts w:cs="Times New Roman" w:ascii="Times New Roman" w:hAnsi="Times New Roman"/>
          <w:sz w:val="28"/>
          <w:szCs w:val="28"/>
        </w:rPr>
        <w:t xml:space="preserve">групп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ндонезией, ЮАР, Вьетнамом, Марокко, Монголией; Украина оказалась ниже таких африканских государств как Экваториальная Гвинея и Намиб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  <w:endnoteReference w:id="4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40" w:after="0"/>
        <w:ind w:left="142" w:righ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м же причина этого «экономического чуда»? Очевидно в том, что товары и услуги везде в мире люди покупают за деньг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еньги, что сегодня получают основные массы населения в названных странах, обесцениваются быстрее, чем прирастают их доходы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40" w:after="0"/>
        <w:ind w:left="142"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в Беларуси на день принятия Декларации Верховного Совета РБ от 27.07.1990 «О государственном суверенитете Республики Беларусь» официальный курс рубля СССР в стране был 0,59 рубля за доллар США. С тех пор в РБ прошли две деноминации и три девальвации. На 7.10.2012 г. официальный курс доллара в Беларуси уже был равен 8570 белорусских рублей. С учетом четырех нолей деноминаций, белорусские деньги с 1990 года понизились в стоимости к доллару СШ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145,3 млн. ра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1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счет: 8 570*10*1000/0,59 = 145 254 237 </w:t>
      </w:r>
      <w:r>
        <w:rPr>
          <w:rFonts w:eastAsia="Times New Roman" w:cs="Times New Roman" w:ascii="Times New Roman" w:hAnsi="Times New Roman"/>
          <w:i/>
          <w:sz w:val="25"/>
          <w:szCs w:val="25"/>
          <w:lang w:eastAsia="ru-RU"/>
        </w:rPr>
        <w:t>(Многие вспомнят, что на черном рынке в 1990 году доллар США в СССР стоил больше рубля. Но лишь потому, что черный рынок многократно завышает стоимость запрещенных в свободной продаже товаров. В докладе это будет показано).</w:t>
      </w:r>
    </w:p>
    <w:p>
      <w:pPr>
        <w:pStyle w:val="Normal"/>
        <w:widowControl w:val="false"/>
        <w:autoSpaceDE w:val="false"/>
        <w:spacing w:lineRule="auto" w:line="240" w:before="60" w:after="0"/>
        <w:ind w:left="142" w:right="-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окие темпы обесценения национальных денег вызывают в стран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кой экс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 котором взамен товаров, работ, услуг в страну поступает, в основном, лишь поток иностранных валют, которые собирают и накапливают население, организации, банки и Нацбанк страны, чтобы защититься от инфляции (обесценения) своих денег.</w:t>
      </w:r>
    </w:p>
    <w:p>
      <w:pPr>
        <w:pStyle w:val="Normal"/>
        <w:widowControl w:val="false"/>
        <w:autoSpaceDE w:val="false"/>
        <w:spacing w:lineRule="auto" w:line="240" w:before="40" w:after="0"/>
        <w:ind w:left="142" w:right="-142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зарубежных инвесторов и экспорт «за валюту» стал главной целью государства, смыслом работы и жизни людей в Беларуси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 руках у населения республики находится 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до 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лрд. долларов иностранной валюты. На 1.08.2012 банковские депозиты населения и организаций в «валюте» состав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,2 млрд. дол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, резервные и др. активы органов госуправления превыси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 млрд. дол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золотовалютных резервов Республики Беларусь, в основном заемных, =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,8 млрд. дол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, что более чем в 6 раз превышает обязательства Нацбанка по всем его национальным деньгам, выпущенным в обращение. </w:t>
      </w:r>
    </w:p>
    <w:p>
      <w:pPr>
        <w:pStyle w:val="Normal"/>
        <w:widowControl w:val="false"/>
        <w:autoSpaceDE w:val="false"/>
        <w:spacing w:lineRule="auto" w:line="240" w:before="40" w:after="0"/>
        <w:ind w:left="142" w:right="-142" w:firstLine="567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громные средства омертвлены в «валютных» накоплениях, тогда как доллары,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евро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. валюты тоже обесцениваются. С 2000 г. они снизили стоимость к золоту почти в 7 раз. И потому от стоимости «валюты», которую в Беларуси копили, собирали иностранными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кредитами, </w:t>
      </w: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>осталось лишь около 15%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, остальное бесследно исчезло и продолжает исчезать.</w:t>
      </w:r>
    </w:p>
    <w:p>
      <w:pPr>
        <w:pStyle w:val="Normal"/>
        <w:widowControl w:val="false"/>
        <w:autoSpaceDE w:val="false"/>
        <w:spacing w:lineRule="auto" w:line="240" w:before="40" w:after="0"/>
        <w:ind w:left="142" w:right="-14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редняя ставка по новым кредитам банков организациям в белорусских рублях в начале года была 52,3%, в августе-октябре 2012 – около 35% годовых. В то время как в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странах –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конкурентах Беларуси кредиты для производителей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дешевле в разы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Это опять же, снижает в Беларуси спрос на национальные деньги и побуждает искать иностранные кредиты, – проценты за кредиты уходят за рубеж.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А главное, что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многие зарубежные конкуренты белорусских экспортеров в тех странах, где развит рынок ценных бумаг,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вообще не применяют кредит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, а привлекают инвестиции продажей акций, что резко повышает их конкурентоспособно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ынке относительно всех стран СНГ. </w:t>
      </w:r>
    </w:p>
    <w:p>
      <w:pPr>
        <w:pStyle w:val="Normal"/>
        <w:widowControl w:val="false"/>
        <w:autoSpaceDE w:val="false"/>
        <w:spacing w:lineRule="auto" w:line="240" w:before="20" w:after="0"/>
        <w:ind w:left="142" w:right="-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РС США, выполняя функцию нацбанка США, в 2010 и 2011 гг. получила рекордную прибыль. А капитал Нацбанка РБ в его балансе на начало 2012 г. оказался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= минус 25 трлн. рублей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(20% от суммы баланса). Этот минус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в 2,6 раза больше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, чем весь объем белорусских денег, выпущенных Нацбанком в экономику. Растет валовой внешний долг Беларуси, расходы на обслуживание которого в 2012 году, составят ~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34,6 %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годового ВВП страны.</w:t>
      </w:r>
    </w:p>
    <w:p>
      <w:pPr>
        <w:pStyle w:val="Normal"/>
        <w:widowControl w:val="false"/>
        <w:autoSpaceDE w:val="false"/>
        <w:spacing w:lineRule="auto" w:line="240" w:before="100" w:after="0"/>
        <w:ind w:left="142" w:right="-14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резидент Беларуси А.Г.Лукашенко недавно отмети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«СБ» 22.06.12, с.2)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Рост цен по–прежнему волнует наших людей»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лучайно волнует, давайте посчитаем, насколько возросла с 1990 г. цена, например, спичек в Беларус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ind w:left="142" w:right="-141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на коробки спичек в 1990 году (60 штук в коробке) была рав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дной копей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 в мае 2012, по данным Минстата, коробка спичек в магазинах Беларуси стоила в среднем 192 рубля. С учетом двух деноминаций белорусских денег (в 10 раз и в 1000 раз) и уменьшения числа спичек в коробке до 45 шт. цена их возрос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56 миллионов ра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tbl>
      <w:tblPr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35"/>
        <w:gridCol w:w="2694"/>
      </w:tblGrid>
      <w:tr>
        <w:trPr/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80"/>
              <w:ind w:left="142" w:right="-1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че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-14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руб.*10*1000*60</w:t>
            </w:r>
          </w:p>
        </w:tc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80"/>
              <w:ind w:left="142" w:right="-14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= 256 000 000 </w:t>
            </w:r>
          </w:p>
        </w:tc>
      </w:tr>
      <w:tr>
        <w:trPr/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80" w:after="0"/>
              <w:ind w:left="142" w:right="-14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42" w:right="-14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1*45</w:t>
            </w:r>
          </w:p>
        </w:tc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80" w:after="0"/>
              <w:ind w:left="142" w:right="-14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right="-141" w:firstLine="567"/>
        <w:jc w:val="both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  <w:t xml:space="preserve">Мы часто слышим объяснения, что цены растут везде вследствие роста в мире цен на нефть и др. энергоресурсы.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Но так ли это? Давайте вникнем в суть проблемы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71</w:t>
      </w:r>
      <w:r>
        <w:rPr>
          <w:rFonts w:cs="Times New Roman" w:ascii="Times New Roman" w:hAnsi="Times New Roman"/>
          <w:sz w:val="28"/>
          <w:szCs w:val="28"/>
        </w:rPr>
        <w:t xml:space="preserve"> го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ША были вынуждены отказаться </w:t>
      </w:r>
      <w:r>
        <w:rPr>
          <w:rFonts w:cs="Times New Roman" w:ascii="Times New Roman" w:hAnsi="Times New Roman"/>
          <w:sz w:val="28"/>
          <w:szCs w:val="28"/>
        </w:rPr>
        <w:t xml:space="preserve">от обязательств, взятых на себе в 1944 году на международной конференции в Бреттон-Вудсе по гарантии стабильности цены на золото (взамен которой за долларом США в мире был закреплён статус мировой резервной валюты). С того времен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на нефти в долларах возросла в 30 раз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о доллар США за то же время снизил свою стоимость к золоту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5 раз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если выразить цену нефти не в долларах, а в золоте, то окажется, что нефть не увеличилась в цене. Наоборот, с 1973 г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цена уменьшилась на трет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right="-14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 же и в Беларуси: цены растут лишь потому, что обесцениваются национальные деньги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мера стоимости и цен в стране. </w:t>
      </w:r>
      <w:r>
        <w:rPr>
          <w:rFonts w:cs="Times New Roman" w:ascii="Times New Roman" w:hAnsi="Times New Roman"/>
          <w:sz w:val="28"/>
          <w:szCs w:val="28"/>
        </w:rPr>
        <w:t xml:space="preserve">За 2011 год стоимость белорусского рубля уменьшилась по отношению к другим единицам измерения цен, таким как доллар, евро и российский рубль </w:t>
      </w:r>
      <w:r>
        <w:rPr>
          <w:rFonts w:cs="Times New Roman" w:ascii="Times New Roman" w:hAnsi="Times New Roman"/>
          <w:b/>
          <w:sz w:val="28"/>
          <w:szCs w:val="28"/>
        </w:rPr>
        <w:t>в 2,8 раза</w:t>
      </w:r>
      <w:r>
        <w:rPr>
          <w:rFonts w:cs="Times New Roman" w:ascii="Times New Roman" w:hAnsi="Times New Roman"/>
          <w:sz w:val="28"/>
          <w:szCs w:val="28"/>
        </w:rPr>
        <w:t xml:space="preserve">. А по отношению к золоту – </w:t>
      </w:r>
      <w:r>
        <w:rPr>
          <w:rFonts w:cs="Times New Roman" w:ascii="Times New Roman" w:hAnsi="Times New Roman"/>
          <w:b/>
          <w:sz w:val="28"/>
          <w:szCs w:val="28"/>
        </w:rPr>
        <w:t>в 3,5 раза</w:t>
      </w:r>
      <w:r>
        <w:rPr>
          <w:rFonts w:cs="Times New Roman" w:ascii="Times New Roman" w:hAnsi="Times New Roman"/>
          <w:sz w:val="28"/>
          <w:szCs w:val="28"/>
        </w:rPr>
        <w:t>. Соответственно, и цены в белорусских рублях (но не в долларах, евро и золоте) стали активно расти. И так как данный фактор себя пока не исчерпал, то и цены продолжают поднимать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right="-141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0"/>
          <w:szCs w:val="30"/>
        </w:rPr>
        <w:t>Главный механизм финансового кризиса</w:t>
      </w:r>
      <w:r>
        <w:rPr>
          <w:rFonts w:cs="Times New Roman" w:ascii="Times New Roman" w:hAnsi="Times New Roman"/>
          <w:sz w:val="28"/>
          <w:szCs w:val="28"/>
        </w:rPr>
        <w:t xml:space="preserve"> покажем на примере, упрощенном для лучшей понятности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им, что Нацбанк Беларуси 1.01.2012 выдал в экономику страны годовых </w:t>
      </w:r>
      <w:r>
        <w:rPr>
          <w:rFonts w:cs="Times New Roman" w:ascii="Times New Roman" w:hAnsi="Times New Roman"/>
          <w:sz w:val="28"/>
          <w:szCs w:val="28"/>
        </w:rPr>
        <w:t xml:space="preserve">кредитов на сумму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 млрд. белорусских рублей по действующей тогда его учетной ставке = </w:t>
      </w:r>
      <w:r>
        <w:rPr>
          <w:rFonts w:cs="Times New Roman" w:ascii="Times New Roman" w:hAnsi="Times New Roman"/>
          <w:b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%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устя год кредиторам надо возвратить Нацбанку </w:t>
      </w:r>
      <w:r>
        <w:rPr>
          <w:rFonts w:cs="Times New Roman" w:ascii="Times New Roman" w:hAnsi="Times New Roman"/>
          <w:b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</w:rPr>
        <w:t xml:space="preserve"> млрд. руб. основного долга </w:t>
      </w:r>
      <w:r>
        <w:rPr>
          <w:rFonts w:cs="Times New Roman" w:ascii="Times New Roman" w:hAnsi="Times New Roman"/>
          <w:b/>
          <w:sz w:val="28"/>
          <w:szCs w:val="28"/>
        </w:rPr>
        <w:t>+45</w:t>
      </w:r>
      <w:r>
        <w:rPr>
          <w:rFonts w:cs="Times New Roman" w:ascii="Times New Roman" w:hAnsi="Times New Roman"/>
          <w:sz w:val="28"/>
          <w:szCs w:val="28"/>
        </w:rPr>
        <w:t xml:space="preserve"> млрд. руб. процентов. Статистика показывает, что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менее 15%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уммы денег в обращении в Беларуси </w:t>
      </w:r>
      <w:r>
        <w:rPr>
          <w:rFonts w:cs="Times New Roman" w:ascii="Times New Roman" w:hAnsi="Times New Roman"/>
          <w:b/>
          <w:sz w:val="28"/>
          <w:szCs w:val="28"/>
        </w:rPr>
        <w:t>всегда</w:t>
      </w:r>
      <w:r>
        <w:rPr>
          <w:rFonts w:cs="Times New Roman" w:ascii="Times New Roman" w:hAnsi="Times New Roman"/>
          <w:sz w:val="28"/>
          <w:szCs w:val="28"/>
        </w:rPr>
        <w:t xml:space="preserve"> оседает в наличных деньгах населения, н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опустим даже, что кредиторы как-то изловчились и извлекли из экономики обратно </w:t>
      </w: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100 млрд. руб</w:t>
      </w:r>
      <w:r>
        <w:rPr>
          <w:rFonts w:cs="Times New Roman" w:ascii="Times New Roman" w:hAnsi="Times New Roman"/>
          <w:sz w:val="28"/>
          <w:szCs w:val="28"/>
        </w:rPr>
        <w:t xml:space="preserve">., выпущенные кредитами Нацбанка в обращение. А где им взять еще </w:t>
      </w:r>
      <w:r>
        <w:rPr>
          <w:rFonts w:cs="Times New Roman" w:ascii="Times New Roman" w:hAnsi="Times New Roman"/>
          <w:b/>
          <w:sz w:val="28"/>
          <w:szCs w:val="28"/>
        </w:rPr>
        <w:t xml:space="preserve">+45 млрд. белорусских руб. </w:t>
      </w:r>
      <w:r>
        <w:rPr>
          <w:rFonts w:cs="Times New Roman" w:ascii="Times New Roman" w:hAnsi="Times New Roman"/>
          <w:sz w:val="28"/>
          <w:szCs w:val="28"/>
        </w:rPr>
        <w:t xml:space="preserve">для уплаты процентов, если их вообще нет в природе? Стране, действительно, становятся нужны иностранные валютные поступления, чтобы ее экономика могла рассчитываться </w:t>
      </w:r>
      <w:r>
        <w:rPr>
          <w:rFonts w:cs="Times New Roman" w:ascii="Times New Roman" w:hAnsi="Times New Roman"/>
          <w:b/>
          <w:sz w:val="28"/>
          <w:szCs w:val="28"/>
        </w:rPr>
        <w:t>со своим Нацбанком по его кредитам!</w:t>
      </w:r>
    </w:p>
    <w:p>
      <w:pPr>
        <w:pStyle w:val="Normal"/>
        <w:widowControl w:val="false"/>
        <w:autoSpaceDE w:val="false"/>
        <w:spacing w:lineRule="auto" w:line="240" w:before="0" w:after="120"/>
        <w:ind w:left="142" w:right="-142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о ведь </w:t>
      </w:r>
      <w:r>
        <w:rPr/>
        <w:t>и нацбанки других государств выпускают свои деньги по такой же схеме.</w:t>
      </w:r>
    </w:p>
    <w:tbl>
      <w:tblPr>
        <w:tblW w:w="100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6084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40" w:after="40"/>
              <w:ind w:left="-108" w:right="-141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дача кредитов </w:t>
              <w:br/>
              <w:t>Нацбанком  в экономику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40" w:after="40"/>
              <w:ind w:left="106" w:right="-141" w:hanging="142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зврат кредитов </w:t>
              <w:br/>
              <w:t>Нацбанку с процентами</w:t>
            </w:r>
          </w:p>
        </w:tc>
      </w:tr>
      <w:tr>
        <w:trPr>
          <w:trHeight w:val="15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right="-14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млрд. руб. (долл., евро...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43815</wp:posOffset>
                      </wp:positionV>
                      <wp:extent cx="1444625" cy="647700"/>
                      <wp:effectExtent l="31750" t="31115" r="18415" b="31115"/>
                      <wp:wrapNone/>
                      <wp:docPr id="1" name="Стрелка вправо с вырезом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4680" cy="647640"/>
                              </a:xfrm>
                              <a:custGeom>
                                <a:avLst/>
                                <a:gdLst>
                                  <a:gd name="textAreaLeft" fmla="*/ 91800 w 819000"/>
                                  <a:gd name="textAreaRight" fmla="*/ 727200 w 819000"/>
                                  <a:gd name="textAreaTop" fmla="*/ 91800 h 367200"/>
                                  <a:gd name="textAreaBottom" fmla="*/ 27540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758" y="5400"/>
                                    </a:lnTo>
                                    <a:lnTo>
                                      <a:pt x="1675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758" y="21600"/>
                                    </a:lnTo>
                                    <a:lnTo>
                                      <a:pt x="16758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421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ID="Стрелка вправо с вырезом 1" fillcolor="#4f81bd" stroked="t" o:allowincell="t" style="position:absolute;margin-left:75.1pt;margin-top:3.45pt;width:113.7pt;height:50.95pt;mso-wrap-style:none;v-text-anchor:middle" type="_x0000_t94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40" w:before="0" w:after="0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left="2302" w:right="-141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 млрд. руб. (долл., евро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6035</wp:posOffset>
                      </wp:positionV>
                      <wp:extent cx="1257300" cy="609600"/>
                      <wp:effectExtent l="19050" t="31750" r="31115" b="31115"/>
                      <wp:wrapNone/>
                      <wp:docPr id="2" name="Стрелка вправо с вырезом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257480" cy="609480"/>
                              </a:xfrm>
                              <a:custGeom>
                                <a:avLst/>
                                <a:gdLst>
                                  <a:gd name="textAreaLeft" fmla="*/ 86400 w 712800"/>
                                  <a:gd name="textAreaRight" fmla="*/ 626400 w 712800"/>
                                  <a:gd name="textAreaTop" fmla="*/ 86400 h 345600"/>
                                  <a:gd name="textAreaBottom" fmla="*/ 2592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364" y="5400"/>
                                    </a:lnTo>
                                    <a:lnTo>
                                      <a:pt x="1636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364" y="21600"/>
                                    </a:lnTo>
                                    <a:lnTo>
                                      <a:pt x="16364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618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с вырезом 2" fillcolor="#4f81bd" stroked="t" o:allowincell="t" style="position:absolute;margin-left:3.1pt;margin-top:2.05pt;width:98.95pt;height:47.95pt;mso-wrap-style:none;v-text-anchor:middle;rotation:180" type="_x0000_t94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586" w:right="-141" w:hanging="284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81940</wp:posOffset>
                      </wp:positionV>
                      <wp:extent cx="1209675" cy="180975"/>
                      <wp:effectExtent l="19050" t="31750" r="31115" b="31115"/>
                      <wp:wrapNone/>
                      <wp:docPr id="3" name="Стрелка вправо с вырезом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209600" cy="181080"/>
                              </a:xfrm>
                              <a:custGeom>
                                <a:avLst/>
                                <a:gdLst>
                                  <a:gd name="textAreaLeft" fmla="*/ 25560 w 685800"/>
                                  <a:gd name="textAreaRight" fmla="*/ 660240 w 685800"/>
                                  <a:gd name="textAreaTop" fmla="*/ 25560 h 102600"/>
                                  <a:gd name="textAreaBottom" fmla="*/ 7704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9984" y="5400"/>
                                    </a:lnTo>
                                    <a:lnTo>
                                      <a:pt x="1998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84" y="21600"/>
                                    </a:lnTo>
                                    <a:lnTo>
                                      <a:pt x="19984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808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Стрелка вправо с вырезом 4" fillcolor="#4f81bd" stroked="t" o:allowincell="t" style="position:absolute;margin-left:11.65pt;margin-top:22.2pt;width:95.2pt;height:14.2pt;mso-wrap-style:none;v-text-anchor:middle;rotation:180" type="_x0000_t94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проценты по учетной ставке Нацбанка (ставке рефинансировани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60" w:after="120"/>
        <w:ind w:right="-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Рис.1. Схема кредитного-эмиссионного процесса любого Нацбанка</w:t>
      </w:r>
    </w:p>
    <w:p>
      <w:pPr>
        <w:pStyle w:val="Normal"/>
        <w:widowControl w:val="false"/>
        <w:autoSpaceDE w:val="false"/>
        <w:spacing w:lineRule="auto" w:line="240" w:before="80" w:after="0"/>
        <w:ind w:left="142"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уда же в экономике других стран и в мировой экономике в целом могут возника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ммы денег на возврат кредитов и проц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если нацбанки всех государств выпускают в обращен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тольк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ммы кредитов?</w:t>
      </w:r>
    </w:p>
    <w:p>
      <w:pPr>
        <w:pStyle w:val="Normal"/>
        <w:widowControl w:val="false"/>
        <w:autoSpaceDE w:val="false"/>
        <w:spacing w:lineRule="auto" w:line="240" w:before="40" w:after="0"/>
        <w:ind w:left="142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ационные модели наглядно показывают, что</w:t>
      </w:r>
      <w:r>
        <w:rPr>
          <w:rFonts w:cs="Times New Roman" w:ascii="Times New Roman" w:hAnsi="Times New Roman"/>
          <w:sz w:val="28"/>
          <w:szCs w:val="28"/>
        </w:rPr>
        <w:t xml:space="preserve"> кризис повсеместно углубляется. И если Беларусь не учтет это, то вскоре опять получит девальвацию с обесценением доходов и сбережений населения, и провалом в настоящий кризис, когда начнут останавливаться предприятия из-за отсутствия у них денежных средств. </w:t>
      </w:r>
      <w:r>
        <w:rPr>
          <w:rFonts w:cs="Times New Roman" w:ascii="Times New Roman" w:hAnsi="Times New Roman"/>
          <w:b/>
          <w:i/>
          <w:sz w:val="28"/>
          <w:szCs w:val="28"/>
        </w:rPr>
        <w:t>Но выход есть!</w:t>
      </w:r>
    </w:p>
    <w:p>
      <w:pPr>
        <w:pStyle w:val="Normal"/>
        <w:widowControl w:val="false"/>
        <w:autoSpaceDE w:val="false"/>
        <w:spacing w:lineRule="exact" w:line="340" w:before="120" w:after="80"/>
        <w:ind w:left="142" w:right="-142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>Для выхода любой страны СНГ из финансово-экономического кризиса своими силами и за счет собственных</w:t>
      </w:r>
      <w:r>
        <w:rPr>
          <w:rFonts w:cs="Times New Roman" w:ascii="Times New Roman" w:hAnsi="Times New Roman"/>
          <w:b/>
          <w:sz w:val="32"/>
          <w:szCs w:val="32"/>
        </w:rPr>
        <w:t xml:space="preserve"> средств ее государству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  <w:br/>
        <w:t>НЕОБХОДИМО ОСУЩЕСТВИТЬ ЧЕТЫРЕ ШАГА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  <w:t xml:space="preserve">1. Укрепить национальную валюту, сделать ее свободно конвертируемой и более выгодной для населения, по сравнению с любой иностранной валютой в стране. </w:t>
      </w:r>
    </w:p>
    <w:p>
      <w:pPr>
        <w:pStyle w:val="Normal"/>
        <w:widowControl w:val="false"/>
        <w:autoSpaceDE w:val="false"/>
        <w:spacing w:lineRule="auto" w:line="240" w:before="40" w:after="0"/>
        <w:ind w:left="142" w:right="-142" w:firstLine="567"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следует наделить Нацбанк </w:t>
      </w:r>
      <w:r>
        <w:rPr>
          <w:rFonts w:cs="Times New Roman" w:ascii="Times New Roman" w:hAnsi="Times New Roman"/>
          <w:i/>
          <w:sz w:val="28"/>
          <w:szCs w:val="28"/>
        </w:rPr>
        <w:t xml:space="preserve">не отрицательным, </w:t>
      </w:r>
      <w:r>
        <w:rPr>
          <w:rFonts w:cs="Times New Roman" w:ascii="Times New Roman" w:hAnsi="Times New Roman"/>
          <w:b/>
          <w:i/>
          <w:sz w:val="28"/>
          <w:szCs w:val="28"/>
        </w:rPr>
        <w:t>а реальным</w:t>
      </w:r>
      <w:r>
        <w:rPr>
          <w:rFonts w:cs="Times New Roman" w:ascii="Times New Roman" w:hAnsi="Times New Roman"/>
          <w:i/>
          <w:sz w:val="28"/>
          <w:szCs w:val="28"/>
        </w:rPr>
        <w:t xml:space="preserve"> капита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 высоколиквидными активам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за счет части госимущ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 такой мере, чтобы он мог надежно обеспечивать все обязательства по национальным деньгам,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уже выпущенным в обращение,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на ресурсах своего баланса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 прибегая к иностранным кредитам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эта может быть решена в различных вариантах, но в Беларуси это лучше сделать, наделив Нацбанк акциями предприятий, пользующимися спросом в стране и за рубежом. Стоимость всех белорусских рублей, находящихся в обращении с учетом их мультипликации на депозитах в коммерческих банках сейчас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менее 7 млрд. долларов </w:t>
      </w:r>
      <w:r>
        <w:rPr>
          <w:rFonts w:cs="Times New Roman" w:ascii="Times New Roman" w:hAnsi="Times New Roman"/>
          <w:sz w:val="28"/>
          <w:szCs w:val="28"/>
        </w:rPr>
        <w:t xml:space="preserve">по официальному курсу. А обязательства Нацбанка РБ по его деньгам в обращении согласно его балансу составляют – вдумайтесь – </w:t>
      </w:r>
      <w:r>
        <w:rPr>
          <w:rFonts w:cs="Times New Roman" w:ascii="Times New Roman" w:hAnsi="Times New Roman"/>
          <w:b/>
          <w:sz w:val="28"/>
          <w:szCs w:val="28"/>
        </w:rPr>
        <w:t>всего ~ 1,2 млрд. долларов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и эффективных предприятий – это активы лучше золота! При необходимости укрепления курса рубля Нацбанк сможет продавать часть своих акций (тем самым – увеличивать объем товарной массы на рынке), а продажей акций за рубли – одновременно изымать часть рублей с рынка. Белорусский рубль станет надежней доллара и евро! </w:t>
      </w:r>
    </w:p>
    <w:p>
      <w:pPr>
        <w:pStyle w:val="Normal"/>
        <w:widowControl w:val="false"/>
        <w:autoSpaceDE w:val="false"/>
        <w:spacing w:lineRule="auto" w:line="240" w:before="80" w:after="0"/>
        <w:ind w:left="142" w:right="-14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 Укрепив национальную валюту, перевести Нацбанк с КРЕДИТНОГ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spacing w:val="80"/>
          <w:sz w:val="28"/>
          <w:szCs w:val="28"/>
          <w:lang w:eastAsia="ru-RU"/>
        </w:rPr>
        <w:t>ИНВЕСТИЦИОННО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финансирование национальной экономики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пные КОММЕРЧЕСКИ ОБОСНОВАННЫЕ бизнес-проекты национальных организаций должны получить ПРАВО (не обязанность) претендовать на госинвестиции стабильной свободно конвертируемой национальной валюто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 счет инвестиционных эмиссий Нацбан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тем продажи своих акций Нацбанку. При этом за подбор, страхование и предоставление Нацбанку надежных бизнес-проектов для эффективных инвестиций должны отвечать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тупая их гарантам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тельство, заинтересованные органы госуправления, Национальная академия наук и Госстрах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 такой схеме выпуска денег в экономику КАЖДЫЙ национальный денежный</w:t>
      </w:r>
      <w:r>
        <w:rPr>
          <w:rFonts w:cs="Times New Roman" w:ascii="Times New Roman" w:hAnsi="Times New Roman"/>
          <w:sz w:val="28"/>
          <w:szCs w:val="28"/>
        </w:rPr>
        <w:t xml:space="preserve"> знак станет выходить в обращ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0-процент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ным высоколиквидными активами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>непосредственно в балансе Нацбанка</w:t>
      </w:r>
      <w:r>
        <w:rPr>
          <w:rFonts w:cs="Times New Roman" w:ascii="Times New Roman" w:hAnsi="Times New Roman"/>
          <w:bCs/>
          <w:sz w:val="28"/>
          <w:szCs w:val="28"/>
        </w:rPr>
        <w:t xml:space="preserve">. Активами явятся </w:t>
      </w:r>
      <w:r>
        <w:rPr>
          <w:rFonts w:cs="Times New Roman" w:ascii="Times New Roman" w:hAnsi="Times New Roman"/>
          <w:sz w:val="28"/>
          <w:szCs w:val="28"/>
        </w:rPr>
        <w:t xml:space="preserve">акции </w:t>
      </w:r>
      <w:r>
        <w:rPr>
          <w:rFonts w:cs="Times New Roman" w:ascii="Times New Roman" w:hAnsi="Times New Roman"/>
          <w:b/>
          <w:sz w:val="28"/>
          <w:szCs w:val="28"/>
        </w:rPr>
        <w:t>таких предприятий</w:t>
      </w:r>
      <w:r>
        <w:rPr>
          <w:rFonts w:cs="Times New Roman" w:ascii="Times New Roman" w:hAnsi="Times New Roman"/>
          <w:sz w:val="28"/>
          <w:szCs w:val="28"/>
        </w:rPr>
        <w:t xml:space="preserve">, которые </w:t>
      </w:r>
      <w:r>
        <w:rPr>
          <w:rFonts w:cs="Times New Roman" w:ascii="Times New Roman" w:hAnsi="Times New Roman"/>
          <w:b/>
          <w:sz w:val="28"/>
          <w:szCs w:val="28"/>
        </w:rPr>
        <w:t>при инвестиционной</w:t>
      </w:r>
      <w:r>
        <w:rPr>
          <w:rFonts w:cs="Times New Roman" w:ascii="Times New Roman" w:hAnsi="Times New Roman"/>
          <w:sz w:val="28"/>
          <w:szCs w:val="28"/>
        </w:rPr>
        <w:t xml:space="preserve"> (а не кредитной) схеме финансирования </w:t>
      </w:r>
      <w:r>
        <w:rPr>
          <w:rFonts w:cs="Times New Roman" w:ascii="Times New Roman" w:hAnsi="Times New Roman"/>
          <w:b/>
          <w:sz w:val="28"/>
          <w:szCs w:val="28"/>
        </w:rPr>
        <w:t>резко</w:t>
      </w:r>
      <w:r>
        <w:rPr>
          <w:rFonts w:cs="Times New Roman" w:ascii="Times New Roman" w:hAnsi="Times New Roman"/>
          <w:sz w:val="28"/>
          <w:szCs w:val="28"/>
        </w:rPr>
        <w:t xml:space="preserve"> повысят свою конкурентоспособность. Такие акции будут возрастать в стоимости относительно любых валют, и приносить </w:t>
      </w:r>
      <w:r>
        <w:rPr>
          <w:rFonts w:cs="Times New Roman" w:ascii="Times New Roman" w:hAnsi="Times New Roman"/>
          <w:b/>
          <w:sz w:val="28"/>
          <w:szCs w:val="28"/>
        </w:rPr>
        <w:t>государству-инвестору</w:t>
      </w:r>
      <w:r>
        <w:rPr>
          <w:rFonts w:cs="Times New Roman" w:ascii="Times New Roman" w:hAnsi="Times New Roman"/>
          <w:sz w:val="28"/>
          <w:szCs w:val="28"/>
        </w:rPr>
        <w:t xml:space="preserve"> прибыль. При этом Нацбанк, </w:t>
      </w:r>
      <w:r>
        <w:rPr>
          <w:rFonts w:cs="Times New Roman" w:ascii="Times New Roman" w:hAnsi="Times New Roman"/>
          <w:b/>
          <w:sz w:val="28"/>
          <w:szCs w:val="28"/>
        </w:rPr>
        <w:t>как инвестор</w:t>
      </w:r>
      <w:r>
        <w:rPr>
          <w:rFonts w:cs="Times New Roman" w:ascii="Times New Roman" w:hAnsi="Times New Roman"/>
          <w:sz w:val="28"/>
          <w:szCs w:val="28"/>
        </w:rPr>
        <w:t xml:space="preserve">, будет наращивать свой капитал, отчислять прибыль в госбюджет, а </w:t>
      </w:r>
      <w:r>
        <w:rPr>
          <w:rFonts w:cs="Times New Roman" w:ascii="Times New Roman" w:hAnsi="Times New Roman"/>
          <w:spacing w:val="-2"/>
          <w:sz w:val="28"/>
          <w:szCs w:val="28"/>
        </w:rPr>
        <w:t>продажей-покупкой акций – надежно управлять рыночным курсом национальной валюты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иции Нацбанка будут увеличивать его капитал. Одновременно с этим в экономике страны станет быстро увеличиваться объем </w:t>
      </w:r>
      <w:r>
        <w:rPr>
          <w:rFonts w:cs="Times New Roman" w:ascii="Times New Roman" w:hAnsi="Times New Roman"/>
          <w:b/>
          <w:sz w:val="28"/>
          <w:szCs w:val="28"/>
        </w:rPr>
        <w:t>стабильной, не подверженной инфляции</w:t>
      </w:r>
      <w:r>
        <w:rPr>
          <w:rFonts w:cs="Times New Roman" w:ascii="Times New Roman" w:hAnsi="Times New Roman"/>
          <w:sz w:val="28"/>
          <w:szCs w:val="28"/>
        </w:rPr>
        <w:t xml:space="preserve"> денежной массы. Это окажет мощное положительное воздействие и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ммерческие банки. Они смогут быстро наращивать капиталы в стабильных национальных </w:t>
      </w:r>
      <w:r>
        <w:rPr>
          <w:rFonts w:cs="Times New Roman" w:ascii="Times New Roman" w:hAnsi="Times New Roman"/>
          <w:sz w:val="28"/>
          <w:szCs w:val="28"/>
        </w:rPr>
        <w:t xml:space="preserve">деньгах. С этим станут снижаться и ставки по кредитам в коммерческих банках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Нацбанка, как главного инвестора в стране, позволит в возрастающей доле пополнять бюджет за счет госинвестиций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йти на важнейшую тенденцию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ижения в стране налогов для производителей.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 этом следу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 Оптимизировать налоги </w:t>
      </w:r>
      <w:r>
        <w:rPr>
          <w:rFonts w:cs="Times New Roman" w:ascii="Times New Roman" w:hAnsi="Times New Roman"/>
          <w:b/>
          <w:sz w:val="28"/>
          <w:szCs w:val="28"/>
        </w:rPr>
        <w:t xml:space="preserve">с целевой задачей всемерного содействия национальным производителям в повышении конкурентоспособности их продукции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азработана концепция оптимальной системы налогов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 Создать в стране условия высоких мотиваций населению к заинтересованному труду, инвестициям и развитию средств производства. </w:t>
      </w:r>
      <w:r>
        <w:rPr>
          <w:rFonts w:cs="Times New Roman" w:ascii="Times New Roman" w:hAnsi="Times New Roman"/>
          <w:i/>
          <w:iCs/>
          <w:sz w:val="28"/>
          <w:szCs w:val="28"/>
        </w:rPr>
        <w:t>Разработана научно-оптимальная система мотиваций инвесторам и работникам, накоплен и осмыслен опыт ее успешного апробирования на пред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и другие меры с оптимальным их решением детально раскрываются в докладе. Они позволят резк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изировать национальную экономику любой страны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сли ее руководством не будет упущено время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142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кст доклада (~30 с.) и др. разработки представлены</w:t>
      </w:r>
      <w:r>
        <w:rPr>
          <w:i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http://dovgel.com</w:t>
        </w:r>
      </w:hyperlink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120" w:after="0"/>
        <w:ind w:left="142" w:right="-141" w:hanging="0"/>
        <w:jc w:val="both"/>
        <w:rPr/>
      </w:pPr>
      <w:r>
        <w:rPr>
          <w:rFonts w:eastAsia="Times New Roman" w:cs="Times New Roman" w:ascii="Times New Roman" w:hAnsi="Times New Roman"/>
          <w:i/>
          <w:position w:val="-18"/>
          <w:lang w:eastAsia="ru-RU"/>
        </w:rPr>
        <w:t>16.11.2012.</w:t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707" w:gutter="0" w:header="39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xtBody"/>
        <w:tabs>
          <w:tab w:val="clear" w:pos="708"/>
          <w:tab w:val="left" w:pos="707" w:leader="none"/>
        </w:tabs>
        <w:spacing w:lineRule="exact" w:line="240" w:before="0" w:after="12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6"/>
          <w:sz w:val="25"/>
          <w:szCs w:val="25"/>
        </w:rPr>
        <w:t xml:space="preserve">А.А. Румянцев. Субстратный подход к построению качественно оптимальных </w:t>
        <w:br/>
        <w:t xml:space="preserve">экономических доктрин. М., Научный эксперт. 3, 2011 г. Выпуск 3, стр. 16-31 // </w:t>
      </w:r>
      <w:hyperlink r:id="rId1">
        <w:r>
          <w:rPr>
            <w:rStyle w:val="InternetLink"/>
            <w:rFonts w:cs="Times New Roman" w:ascii="Times New Roman" w:hAnsi="Times New Roman"/>
            <w:spacing w:val="-6"/>
            <w:sz w:val="25"/>
            <w:szCs w:val="25"/>
          </w:rPr>
          <w:t>http://www.rusrand.ru/text/Jornal3_2011.pdf</w:t>
        </w:r>
      </w:hyperlink>
      <w:r>
        <w:rPr>
          <w:rFonts w:cs="Times New Roman" w:ascii="Times New Roman" w:hAnsi="Times New Roman"/>
          <w:spacing w:val="-6"/>
          <w:sz w:val="25"/>
          <w:szCs w:val="25"/>
        </w:rPr>
        <w:t xml:space="preserve"> </w:t>
      </w:r>
    </w:p>
  </w:endnote>
  <w:endnote w:id="3">
    <w:p>
      <w:pPr>
        <w:pStyle w:val="Endnote"/>
        <w:spacing w:lineRule="exact" w:line="240" w:before="0" w:after="12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5"/>
            <w:szCs w:val="25"/>
          </w:rPr>
          <w:t>http://www.newsland.ru/news/detail/id/1053396/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</w:t>
      </w:r>
    </w:p>
  </w:endnote>
  <w:endnote w:id="4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5"/>
            <w:szCs w:val="25"/>
            <w:lang w:eastAsia="ru-RU"/>
          </w:rPr>
          <w:t>http://www.profi-forex.org/news/entry1008140281.html</w:t>
        </w:r>
      </w:hyperlink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vgel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usrand.ru/text/Jornal3_2011.pdf" TargetMode="External"/><Relationship Id="rId2" Type="http://schemas.openxmlformats.org/officeDocument/2006/relationships/hyperlink" Target="http://www.newsland.ru/news/detail/id/1053396/" TargetMode="External"/><Relationship Id="rId3" Type="http://schemas.openxmlformats.org/officeDocument/2006/relationships/hyperlink" Target="http://www.profi-forex.org/news/entry100814028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04:00Z</dcterms:created>
  <dc:creator>Admin</dc:creator>
  <dc:description/>
  <cp:keywords/>
  <dc:language>en-US</dc:language>
  <cp:lastModifiedBy>Admin</cp:lastModifiedBy>
  <cp:lastPrinted>2012-11-02T01:36:00Z</cp:lastPrinted>
  <dcterms:modified xsi:type="dcterms:W3CDTF">2012-11-16T10:32:00Z</dcterms:modified>
  <cp:revision>6</cp:revision>
  <dc:subject/>
  <dc:title/>
</cp:coreProperties>
</file>